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добровольном возмещении вреда работником (при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Соглаш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 возмещении вред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сентября 2009 г.                                    г. Нижний Нов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 с  ограниченной  ответственностью  "Заря"  в лице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снова Н.И., именуемое в дальнейшем Работодатель, и водитель ООО "Заря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стогузов   Николай   Анатольевич,  именуемый  в  дальнейшем  Работни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ли настоящее соглашение о нижеследующем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6   июля  2009  г.  Работник,  исполняя  свои  трудовые  обяза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ставлял  хозяйственные  товары  со  склада  в  магазин),  на служеб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   совершил   наезд  на  припаркованный  автомобиль  "Рено".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 дорожно-транспортного  происшествия  данному  автомобилю  бы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ен вред на сумму 35 204 руб. Работник признан виновным в совер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правонарушения  по  п. 2 ст. 12.14 КоАП РФ. По реш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рового  судьи  судебного  участка  N 2 Автозаводского района г. Ниж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города  с  ООО "Заря" в пользу владельца  автомобиля  "Рено"  взыск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204 руб.  в   качестве   возмещения   вреда,  причиненного  автомоби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транспортным происшествием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о ст. ст. 238,  242,  243, 248 ТК РФ и ст. 1081 ГК Р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 обязан  возместить  причиненный  Работодателю  ущерб  в  пол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роны  пришли  к  соглашению  о том, что Работник будет производ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ю  погашение материального ущерба на общую сумму 35 204 руб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рочку  путем  ежемесячных  удержаний  Работодателем 15% от зарабо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ы  Работника  до  полного  погашения.  Возможно  досрочное  пога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м указанного долг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ное  соглашение составлено в двух экземплярах по одному для кажд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орон, имеющих равную юридическую силу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: ООО "Заря"             Работник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г. Нижний Новгород,           Толстогузов Николай Анатольевич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Лесная, д. 28                    (паспорт N 2299 152385 выд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/факс: 223-36-69                 15.02.2001 УВД Ленинского р-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снов     /Н.И. Краснов/           Толстогуз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Сувернева А.И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бровольном возмещении вреда работнико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