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вре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 октября 2009 г.                                   г. Нижний Новгор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МТУ Ростехрегулирования в лице руководителя Парамонова Евгения Петровича, именуемого в дальнейшем Работодатель, и водитель ПМТУ Ростехрегулирования Тарелкин Михаил Викторович, именуемый в дальнейшем Работник, заключили настоящее соглашение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 июня 2009 г. Работник, исполняя свои трудовые обязанности (доставлял сотрудников бухгалтерии в банк), совершил наезд на припаркованный автомобиль "Фольксваген Пассат". В результате дорожно-транспортного происшествия данному автомобилю был причинен вред на сумму 48 559 руб. Работник признан виновным в совершении административного правонарушения по ч. 2 ст. 12.14 КоАП РФ. По решению мирового судьи судебного участка N 7 Автозаводского района г. Н. Новгорода с ПМТУ Ростехрегулирования в пользу владельца автомобиля "Фольксваген Пассат" взыскано 48 559 руб. в качестве возмещения вреда, причиненного автомобилю дорожно-транспортным происшеств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ст. 238, 242, 243, 248 ТК РФ и ст. 1081 ГК РФ Работник обязан возместить причиненный Работодателю ущерб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ришли к соглашению о том, что Работник будет производить погашение материального ущерба на общую сумму 48 559 руб. в рассрочку путем ежемесячных удержаний Работодателем 15% от заработной платы Работника до полного погашения. Возможно досрочное погашение Работником указанного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ое соглашение составлено в двух экземплярах, по одному для каждой из сторон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ПМТУ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техрегулирования                        Тарелкин Михаил Виктор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г. Н. Новгород,                     (паспорт серия 2204 N 25896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. Республиканская, д. 2                  выдан 18.10.2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/факс: 223-18-23                       УВД Ленинского р-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. Н. Нов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рамонов /Е.П. Парамонов/                 Тарел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7</Characters>
  <CharactersWithSpaces>1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Куревина Л.В.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добровольном возмещении вреда работодателю, причиненного работником в связи с исполнением трудовых обязанностей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