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погашени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ликвидацией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, именуемое далее "Общество", в лице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 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, решения Общего собр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ников,  акционеров  и  т.д.)  о   назначении  ликвид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(Протокол N _____________ от "___"___________ ____ г.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менуем__ далее "Фирм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принятым решением о добровольной ликвидации Общества стороны договариваются о досрочном расторжении Договора N ___ от "__"_______ ____ г. В соответствии с указанным Договором, Общество было обязано осуществить ____________________ на общую сумму ________ рублей. В соответствии с п. ___ Договора Фирма в качестве предоплаты перечислила Обществу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момент заключения настоящего соглашения Обществом выполнены ________________ на сумму _________ рублей. Кроме того, в счет перечисленных средств Обществом приобретены _____________________ на сумму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ство в связи с ликвидацией лишается возможности выполнить свои обязательства перед Фирмой в обусловленном Договором объеме. Убытки Фирмы в связи с неисполнением Обществом своих обязательств стороны определяют в размере ___%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рок не позднее "___"_____ _____ г. Общество обязуется возвратить Фирме часть аванса в сумме ________ рублей, возместить убытки в сумме ________ рублей, а также передать по акту приобретенны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арушения сроков погашения задолженности Общество будет обязано уплатить Фирме пеню в размере ____% от суммы долга, предусмотренного п. 4 соглашения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ество подтверждает, что настоящее соглашение не ущемляет права иных кредиторов Общества, подлежащих удовлетворению в порядке ст. 64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соглашение вступает в силу с момента его подписания и действует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ство:                                  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асенов Е.Б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осрочном погашении задолженности в связи с ликвидацией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