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КОНФИДЕН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в лице ___________________, действующ___ на основании _________________, и __________________, в лице _______________, действующ___ на основании ______________, вместе именуемые "Стороны", а каждый в отдельности - "Сторона"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мины, употребляемые в Согла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фиденциальная информация - информация, составляющая коммерческую тайну (секрет производства), - сведения любого характера (производственные, технические, экономические, организационные и другие), в том числе о результатах интеллектуальной деятельности в научно-технической сфере, а также сведения о способах осуществления профессиональной деятельности, которые имеют действительную или потенциальную коммерческую ценность в силу неизвестности их третьим лицам, к которым у третьих лиц нет свободного доступа на законном основании и в отношении которых обладателем таких сведений введен режим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дача информации, составляющей коммерческую тайну, - передача информации, составляющей коммерческую тайну и зафиксированной на материальном носителе, ее обладателем контрагенту на основании договора в объеме и на условиях, которые предусмотрены договором, включая условие о принятии контрагентом установленных договором мер по охране ее конфиден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ждая Сторона отдает себе отчет в том, что в ходе налаживания взаимовыгодных партнерских отношений ей может потребоваться передать другой Стороне свою конфиденциаль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фиденциальная информация должна всегда оставаться собственностью передавшей Стороны и без ее предварительного письменного разрешения не может копироваться или иным образом воспроизводиться получивше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х разрешенных копиях конфиденциальной информации всегда должны быть те же указания на их конфиденциальность, что и на оригин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ждая Сторона, если она получит от другой Стороны конфиденциальную информацию,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хранять конфиденциальность этой информации и принимать все необходимые меры для ее защиты, по меньшей мере, с той же тщательностью, с какой она охраняет свою собственную конфиденциальную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ользовать эту информацию только в оговоренных в Соглашении целях и никогда не использовать ее в каких-либо иных целях без предварительного письменного разрешения передавшей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 передавать эту информацию третьим сторонам без предварительного письменного разрешения передавшей Стороны, кроме как в случаях, когда эта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ла или стала общеизвестной из источника, отличного от получившей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ла на законных основаниях известна получившей Стороне до ее получения от передавшей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а быть раскрыта получившей Стороной по принуждению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передачи конфиденциальной информации передавшей Стороны в органы или учреждения государственной власти по принуждению получившая Сторона обязуется ограничить эту передачу требуемым минимумом и незамедлительно уведомить передавшую Сторону о сути этой передачи в той максимальной степени, в какой это может быть допустимо в свете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роны также договорились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ступ к конфиденциальной информации друг друга они будут предоставлять только тем своим работникам, у которых на то будут веские прич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ни будут требовать от этих работников выполнения всех обязательств, оговоренных в Соглаш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запросам они будут сразу возвращать друг другу все оригиналы и, если таковые будут, копии полученной конфиденциаль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язательства, оговоренные в Соглашении, будут оставаться в силе бессрочно, вне зависимости от прекращения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нарушении одной из Сторон оговоренных в Соглашении обязательств потерпевшая Сторона вправе потребовать у виновной Стороны возмещения прямого документально подтвержденного ущерба, понесенного потерпевшей Стороной вследствие этого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/_____________/ 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09</Characters>
  <CharactersWithSpaces>3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ЗАО «Юринформ В»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конфиден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