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7 N 6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7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мерах по повышению эффективности использовани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увеличению поступлений налоговых и неналоговых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финансов   Российской   Федерации,  именуемое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риказа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"__" ____________ 200_ г.     N ___,  с  одной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лучатель межбюджетных трансфертов из федерального бюджет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  соответствии  со  статьей  130  Бюджет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далее  именуемые  "Стороны",   подписа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Осуществление   мер  по  повышению  эффектив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средств и увеличению поступлений налоговых и неналогов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 Федерации,  в  соответствии  с  пунктом 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 являющихся  условиями  предоставления 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 трансфертов   (за  исключением  субвенций)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предусмотренных  Федеральным  законом  "О 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од и на плановый период 20__ и 20__ г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олучатель  межбюджетных  трансфертов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блюдать   требования   бюджетного 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устанавливать и не исполнять расходные обязательства, не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решением  вопросов,  отнесенных  Конституцией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 законами   к   полномочиям  органов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е  превышать  установленные  Правительств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ы формирования расходов на оплату труда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   субъекта   Российской   Федерации  и  (или)  содержание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ефицит бюджета субъекта Российской Федерации не должен превышать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утвержденного  общего  годового  объема до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без   учета   утвержденного  объема  безвозм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ельный  объем  государственного  долга  не  должен  превышать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утвержденного  общего  годового  объема до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без   учета   утвержденного  объема  безвозм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ельный  объем  расходов  на  обслуживание государственного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  или  муниципального  долга  в 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 году   (очередном   финансовом   году   и  плановом  пери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законом (решением) о соответствующем бюджете, по данным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соответствующего бюджета за отчетный финансовый год н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 15  процентов  объема  расходов  соответствующего  бюджета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объема  расходов,  которые  осуществляются  за счет субве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из бюджетов 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мониторинга  соблюдения субъектами Российской Федераци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 кодекса  Российской  Федерации,  осуществляемого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, используются соответствующие показатели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аждого 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существить следующие меры по повышению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средств и увеличению поступлений налоговых и неналогов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юджеты муниципальных образ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еспечить  в  текущем году отсутствие по состоянию на первое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месяца просроченной кредиторской  задолженности  консолид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плате труда работников бюджетной    сферы,   государственным   пособ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имеющим детей, платеж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его населения, реализации мер социальной поддержки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етеранов  труда,  тружеников  тыла,  лиц,  подвергшихся  поли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ократить  по  состоянию  на  1  декабря  20__  года  просро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скую задолженность по начислениям  на  оплату  труда  до  ____ м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по   предоставлению  субсидий  населению   на   оплату   жиль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услуг до ___ млн. рублей, по расходам на  оплату 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бюджетными учреждениями,  находящимися в ведени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до _____   млн.   рублей,  по  обязательствам,   сложившимся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раничения полномочий в ходе реализации Федерального закона от 12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5 г. N 5-ФЗ  "О ветеранах", до _____ млн. рублей, из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9 мая 1995  г.  N  81-ФЗ "О государственных пособиях граждан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" до ____  млн.  рублей,  из Закона Российской Федерации от 18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1 г. N 1761-1 "О реабилитации жертв политических репрессий" до ____ м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беспечить  до  конца  года  подготовку  нормативно-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 сокращение   в   течение   двух  лет  налогов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решениями органов власти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установить размер платежей населения за жилищно-коммуна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и стандар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  допускать  увеличения  численности работников бюджетной сфе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й в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 не    допускать   увеличения   числа   бюджетных   учрежд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получателей (за   исключением   вводимых   в  эксплуатац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  культурной  сферы  в  рамках  утвержденных  федеральных 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  по   социально-экономическому   развитию 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объектов,  восстановленных  за  счет  капитальных 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х целевых програм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не  принимать  решений  о  повышении  оплаты  труда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 муниципальных  образований  в течение  20__  года сверх разм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для соответствующих категорий федеральных долж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сократить        объем        государственного                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до ___ млн. рублей 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 до ____ млн. рублей по  состоянию  на  1 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принять меры по увеличению объема налоговых и неналоговых доход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____________________________________________ и бюджеты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 другие  меры  по  оптимизации  расходов  и  увеличению 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и  неналоговых доходов в бюджет 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муниципальных 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 ежеквартально  не  позднее 25 числа месяца, следующего за отче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информацию  по  данным бухгалтерской отчетности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 мер, указанного в пункте 2.1 настоящего Соглашения, 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, установленной согласно 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  случае  невыполнения  предусмотренных  в пункте 2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мер по повышению эффективности использования бюджет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ю  поступлений  налоговых  и  неналоговых до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 также  непредставления  отчетности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мер  в  срок, установленный в подпункте "м" пункта 2.1 раздел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Министерство   вправе  приостановить  (сокра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межбюджетных трансфертов (за исключением субвенций)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Внесение изменений и дополнений в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о  взаимному  соглашению Сторон или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в настоящее Соглашени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изменения и дополнения путем подписания дополнительно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ее Соглашение вступает в  силу  с  момента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до 31 декабря 20__ года, кроме  пункта 2.2  раздел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пункта 2.2 раздела 2  настоящего  Соглашения 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правоотношения Сторон, возникающие после 31 декабря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еурегулированные  Сторонами  споры  и разногласия, возникш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настоящего  Соглашения  или  в  связи  с ним, рассматр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Друг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Настоящее Соглашение составлено на ___ листах, включая при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-х экземплярах, имеющих равную юридическую силу,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. Юридические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Министерство финансов Российской Федерации, ул. Иль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, г. Москва, 10909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межбюджетных трансфертов из федерального бюдж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(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                 От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жбюджет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 федерального бюдж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)   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0</Words>
  <Characters>11368</Characters>
  <CharactersWithSpaces>9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Министерство финансов Российской Федерации</dc:creator>
  <dc:description/>
  <dc:language>en-US</dc:language>
  <cp:lastModifiedBy/>
  <dcterms:modified xsi:type="dcterms:W3CDTF">2011-10-30T16:09:00Z</dcterms:modified>
  <cp:revision>2</cp:revision>
  <dc:subject>Соглашение</dc:subject>
  <dc:title>"Соглашение о мерах по повышению эффективности использования бюджетных средств и увеличению поступлений налоговых и неналоговых доходов бюджета субъекта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