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ОГЛАШЕНИЕ О НАМЕР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в лице ____________________, действующ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)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, с одной стороны, 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става, доверенности и п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в лице _________________________, действующ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)   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, с другой стороны, в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става, доверенности и п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"Стороны", заключили настоящее 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тороны исходят из того, что их интересам соответствует заключе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договора о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редмет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тороны намереваются подготовить следующую документацию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ля  обсуждения проекта договора и принятия решения о ег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планируют встретиться до "_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астоящее  соглашение  не  налагает  на  Стороны никаких юри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Адреса, банковские реквизиты и 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/    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(Ф.И.О.)           (подпись)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10</Characters>
  <CharactersWithSpaces>15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9:00Z</dcterms:created>
  <dc:creator>Касенов Е.Б.</dc:creator>
  <dc:description/>
  <dc:language>en-US</dc:language>
  <cp:lastModifiedBy/>
  <dcterms:modified xsi:type="dcterms:W3CDTF">2011-10-30T16:09:00Z</dcterms:modified>
  <cp:revision>2</cp:revision>
  <dc:subject>Соглашение</dc:subject>
  <dc:title>Соглашение о намер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