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муниципальным заказчиком Озе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и организацией о вы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функций муниципального заказч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зерского района по поставкам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муниципальных нужд Озерского рай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ТВЕРЖДАЮ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веритель - должность, Ф.И.О.) (Поверенный -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_" __________ 200__ г.        "___" __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ЧНЕ ПЕРЕДАВАЕМЫХ ФУНК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законодательством Российской Федерации, Московской области и нормативными правовыми актами Озерского района Доверитель передает Поверенному выполнение следующих своих функций как муниципального заказчика Озерского района по поставкам продукции для муниципальных нужд Озерского района, а Поверенный обязуется выполнить указанные функц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5805" w:type="dxa"/>
        <w:jc w:val="left"/>
        <w:tblInd w:w="1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265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обное содержание функци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1</Characters>
  <CharactersWithSpaces>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9:00Z</dcterms:created>
  <dc:creator>Органы местного самоуправления Озерского района (Московская область)</dc:creator>
  <dc:description/>
  <dc:language>en-US</dc:language>
  <cp:lastModifiedBy/>
  <dcterms:modified xsi:type="dcterms:W3CDTF">2011-10-30T16:09:00Z</dcterms:modified>
  <cp:revision>2</cp:revision>
  <dc:subject>Соглашение</dc:subject>
  <dc:title>Соглашение о перечне передаваемых функций (приложение к договору между муниципальным заказчиком Озерского района и организацией о выполнении части функций муниципального заказчика Озерского района по поставкам продукции для муниципальных нужд Озерского 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