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Воздвиже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декабря 2005 г. N 6/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ДЛЯ РЕШЕНИЯ ОРГАНАМ МЕСТНОГО САМО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"КЛИНСКИЙ МУНИЦИПАЛЬНЫЙ РАЙ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" ВОПРОСОВ МЕСТНОГО ЗНАЧЕНИЯ СЕЛЬ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ЕЛЕНИЯ ВОЗДВИЖЕНСКОЕ С. ВОЗДВИЖЕНСКОЕ КЛИНСК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" ________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ы местного самоуправления муниципального образования "Сельское поселение Воздвиженское" в лице главы сельского поселения Воздвиженское, действующего на основании решения Совета депутатов сельского поселения Воздвиженское N ____ от _____________, именуемые в дальнейшем "Поселение", с одной стороны, и органы местного самоуправления муниципального образования "Клинский муниципальный район Московской области" в лице главы Клинского района, действующего на основании Устава и решения Совета депутатов Клинского района N ____ от _____________, именуемые в дальнейшем "Район", с другой стороны, совместно именуемые "Стороны", заключили настоящее Соглашение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Федеральным законом N 131-ФЗ "Об общих принципах организации местного самоуправления в Российской Федерации", Законом Московской области N 231/2005-ОЗ "О порядке решения вопросов местного значения вновь образованных поселений на территории Московской области в переходный период" и решениями Совета депутатов сельского поселения Воздвиженское N ____ от _____________ и Совета депутатов Клинского района N ___ от ______________Поселение передает для решения Району на переходный период с 1 января 2006 года по 31 декабря 2008 года с соответствующими финансовыми ресурсами, предусмотренными в смете доходов и расходов сельского поселения Воздвиженское, являющейся составной частью бюджета Клинского муниципального района, вопросы местного значения сельского поселения Воздвиженское, предусмотренные статьей 2 Закона Московской области N 231/2005-ОЗ "О порядке решения вопросов местного значения вновь образованных поселений на территории Московской области в переходный период"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частие в организации строительства и содержания муниципального жилищного фонда, создание условий для жилищ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здание условий для предоставления транспортных услуг населению в границах По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частие в предупреждении чрезвычайных ситуаций в границах По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беспечение первичных мер пожарной безопасности в границах населенных пунктов По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участие в организации библиотечного обслуживан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оздание условий для организации досуга и обеспечения жителей Поселения услугами организации куль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беспечение условий для развития на территории Поселения массовой физической куль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казание содействия в установлении в соответствии с федеральным законом опеки и попечительства над нуждающимися в этом жителями По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формирование архивных фондов По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организация сбора и вывоза бытовых отходов и мус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организация благоустройства и озеленения территории По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огласование генеральных планов Поселения и подготовленной на их основе документации по планировке территории По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организация освещения улиц и установки указателей с названиями улиц и номерами до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организация ритуальных услуг и содержания мест захоро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йон в переходный период с 1 января 2006 года по 31 декабря 2008 года осуществляет все полномочия Поселения по решению вопросов местного значения, указанных в пункте 1.1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селение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лучать информацию о решении Районом переданных ему в соответствии с настоящим Соглашением вопросов местного значения, а также об использовании финансов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селение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ередать для решения Району вопросы местного значения, предусмотренные пунктом 1 настоящего Соглашения, с соответствующими финансовыми ресурсами, предусмотренными в смете доходов и расходов сельского поселения Воздвиженское, являющейся составной частью бюджета Клин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йон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На финансовое обеспечение решения вопросов местного значения, предусмотренных пунктом 1.1 настоящего Соглашения, в пределах сметы доходов и расходов сельского поселения Воздвиженское, являющейся составной частью бюджета Клин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йо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существлять решение вопросов местного значения, предусмотренных пунктом 1 настоящего Соглашения, в соответствии с требованиями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определения финансовых 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Финансовые ресурсы, необходимые для осуществления полномочий по решению вопросов местного значения, предусмотренных пунктом 1 настоящего Соглашения, определяются ежегодно на основании сметы доходов и расходов сельского поселения Воздвиженское, которая рассчитывается по нормативам в порядке, установленном действующим законодательством, и является составной частью бюджета Клин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оглашение вступает в силу с момента подписания и действует в течение переходного периода до 31 декабря 200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ействие настоящего Соглашения прекращается досрочно в случае принятия федерального закона и (или) закона Московской области, предусматривающих невозможность осуществления Районом полномочий, предусмотренных пунктом 1 настоящего Соглашения, а также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сут ответственность за ненадлежащее исполнение обязанностей, предусмотренных настоящим Соглашением,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исполнения настоящего Соглашения, выразившегося в неисполнении по расходам полностью исполненной по доходам сметы доходов и расходов сельского поселения Воздвиженское, предусмотренной пунктом 3 настоящего Соглашения, Район уплачивает Поселению штраф в размере 5% от суммы недоисполнения указанной сметы по расхо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ные вопрос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 взаимному согласию Сторон, а также в соответствии с требованиями действующего законодательства в настоящее Соглашение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ее Соглашение составлено в 2 (двух) экземплярах по одному экземпляру для каждой из Сторон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Район":                                          "Поселение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8</Words>
  <Characters>7014</Characters>
  <CharactersWithSpaces>5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9:00Z</dcterms:created>
  <dc:creator>Органы местного самоуправления сельского поселения Воздвиженское Клинского района (Московская область)</dc:creator>
  <dc:description/>
  <dc:language>en-US</dc:language>
  <cp:lastModifiedBy/>
  <dcterms:modified xsi:type="dcterms:W3CDTF">2011-10-30T16:09:00Z</dcterms:modified>
  <cp:revision>2</cp:revision>
  <dc:subject>Соглашение</dc:subject>
  <dc:title>Соглашение о передаче для решения органам местного самоуправления муниципального образования «Клинский муниципальный район» Московской области вопросов местного значения сельского поселения Воздвиженское с. Воздвиженское Клинского района Московской обла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