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Кл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5 г. N 8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ДЛЯ РЕШЕНИЯ ОРГАНАМ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КЛИНСКИЙ МУНИЦИПАЛЬНЫЙ РАЙ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 ВОПРОСОВ МЕСТНОГО ЗНАЧЕНИЯ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К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н Московской области                     "___" 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муниципального образования "Городское поселение Клин" в лице главы городского поселения Клин, действующего на основании решения Совета депутатов городского поселения Клин N ____ от ____________, именуемые в дальнейшем "Поселение", с одной стороны, и органы местного самоуправления муниципального образования "Клинский муниципальный район Московской области" в лице главы Клинского района, действующего на основании Устава и решения Совета депутатов Клинского района N ____ от ____________, именуемые в дальнейшем "Район", с другой стороны, совместно именуемые "Стороны", заключили настояще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Федеральным законом N 131-ФЗ "Об общих принципах организации местного самоуправления в Российской Федерации", Законом Московской области N 231/2005-ОЗ "О порядке решения вопросов местного значения вновь образованных поселений на территории Московской области в переходный период" и решениями Совета депутатов городского поселения Клин N ____ от ____________ и Совета депутатов Клинского района N ____ от ____________ Поселение передает для решений Району на переходный период с 1 января 2006 года по 31 декабря 2008 года с соответствующими финансовыми ресурсами, предусмотренными в смете доходов и расходов городского поселения Клин, являющейся составной частью бюджета Клинского муниципального района, вопросы местного значения городского поселения Клин, предусмотренные статьей 2 Закона Московской области N 231/2005-ОЗ "О порядке решения вопросов местного значения вновь образованных поселений на территории Московской области в переходный период"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ие в организации строительства и содержания муниципального жилищного фонда, создание условий для жилищ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условий для предоставления транспортных услуг населению в границах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ие в предупреждении чрезвычайных ситуаций в границах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частие в организации библиотеч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здание условий для организации досуга и обеспечения жителей поселения услугами организации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ение условий для развития на территории поселения массовой физическ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формирование архивных фондов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рганизация сбора и вывоза бытовых отходов и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благоустройства и озеленение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гласование генеральных планов поселения и подготовленной на их основе документации по планировке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организация освещения улиц и установки указателей с названиями улиц и номерами д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рганизация ритуальных услуг и содержание мест захоро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йон в переходный период с 1 января 2006 года по 31 декабря 2008 года осуществляет все полномочия Поселения по решению вопросов местного значения, указанных в пункте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ел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учать информацию о решении Районом переданных ему в соответствии с настоящим соглашением вопросов местного значения, а также об использовании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ел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ать для решения Району вопросы местного значения, предусмотренные пунктом 1 настоящего соглашения, с соответствующими финансовыми ресурсами, предусмотренными в смете доходов и расходов городского поселения Клин, являющей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йо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а финансовое обеспечение решения вопросов местного значения, предусмотренных пунктом 1.1 настоящего соглашения в пределах сметы доходов и расходов городского поселения Клин, являющей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й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решение вопросов местного значения, предусмотренных пунктом 1 настоящего соглашения,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ределения финансов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нансовые ресурсы, необходимые для осуществления полномочий по решению вопросов местного значения, предусмотренных пунктом 1 настоящего соглашения, определяются ежегодно на основании сметы доходов и расходов городского поселения Клин, которая рассчитывается по нормативам в порядке, установленном действующим законодательством, и являет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глашение вступает в силу с момента подписания и действует в течение переходного периода до 3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соглашения прекращается досрочно в случае принятия федерального закона и (или) закона Московской области, предусматривающих невозможность осуществления Районом полномочий, предусмотренных пунктом 1 настоящего соглашения, а также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настоящего соглашения, выразившегося в неисполнении по расходам полностью исполненной по доходам сметы доходов и расходов городского поселения Клин, предусмотренной пунктом 3 настоящего соглашения, Район уплачивает Поселению штраф в размере 5% от суммы недоисполнения указанной сметы по рас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вопро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взаимному согласию Сторон, а также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                                                   Пос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895</Characters>
  <CharactersWithSpaces>5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Органы местного самоуправления городского поселения Клин Клинского района (Московская область)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даче для решения органам местного самоуправления муниципального образования «Клинский муниципальный район» Московской области вопросов местного значения городского поселения Клин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