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е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ПЕРЕДАЧЕ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N 1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Полигон-2" (ООО "Полигон-2"), именуемое в дальнейшем "Работодатель", в лице генерального директора Антонова Сергея Николаевича, действующего на основании Устава, с одной стороны, и специалист отдела контроля качества Андреев Антон Владимирович, именуемый в дальнейшем "Работник", с другой стороны, совместно именуемые "Стороны", руководствуясь ст. 248 ТК РФ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, что в связи с причинением ущерба имуществу Работодателя (повреждение принтера) Работник передает Работодателю равноценное имущество, принтер марки Epson модель 4587 LP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оговорились, что Работник обязуется передать Работодателю указанное в п. 1 настоящего Соглашения имущество в срок не позднее 22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         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С.Н. Антонов          </w:t>
      </w:r>
      <w:r>
        <w:rPr>
          <w:i/>
          <w:iCs/>
          <w:sz w:val="18"/>
          <w:szCs w:val="18"/>
        </w:rPr>
        <w:t>Андреев</w:t>
      </w:r>
      <w:r>
        <w:rPr>
          <w:sz w:val="18"/>
          <w:szCs w:val="18"/>
        </w:rPr>
        <w:t xml:space="preserve">   А.В. Андре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Печа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соглашения получил   </w:t>
      </w:r>
      <w:r>
        <w:rPr>
          <w:i/>
          <w:iCs/>
          <w:sz w:val="18"/>
          <w:szCs w:val="18"/>
        </w:rPr>
        <w:t>Андреев</w:t>
      </w:r>
      <w:r>
        <w:rPr>
          <w:sz w:val="18"/>
          <w:szCs w:val="18"/>
        </w:rPr>
        <w:t xml:space="preserve">  А.В. Андр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оллектив авторов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даче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