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цессии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о передаче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рядке расчетов к договору це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, в лице 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а 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Устава,  именуем__  "Цедент",  с   одной 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, в лице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,  именуемое  "Цессионарий",  с  другой  стороны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Цедент согласно договору цессии от "__" 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 передает Цессионарию все свои права и обязанности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заключенному между Цед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 (сторона основного договора). Момент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 по  договору  цессии  N ___  от  "__" 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ходит в момент подписания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Цессионарий  выплачивает Цеденту  договорную  сумму, ра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, затраченной Цедентом по договору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огласно п. 3 договора цессии от "__" 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 стороны указанного договора цесс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 определили график ежемесячных выпла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 ____ г. - __________ (_____________ тысяч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 ____ г. - __________ (_____________ тысяч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 ____ г. - __________ (_____________ тысяч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 ____ г. - __________ (_____________ тысяч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 _______________________ (______________ тысяч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Цессионарий обязан выплачивать ежемесячную сумму не позднее 25 числа каждого месяца. За просрочку ежемесячного платежа Цессионарий уплачивает Цеденту пеню в размере ___% от суммы платежа за данный месяц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Цессионарий перечисляет ежемесячные выплаты по платежным поручениям на расчетный счет Цедента. По окончании выплаты договорной суммы стороны составляют сверку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ее соглашение действует с момента подписания и является неотъемлемой частью договора цессии от "__" _______ ____ года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дент:                        Цессионар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0</Characters>
  <CharactersWithSpaces>1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9:00Z</dcterms:created>
  <dc:creator>Кисурина Л.Г.</dc:creator>
  <dc:description/>
  <dc:language>en-US</dc:language>
  <cp:lastModifiedBy/>
  <dcterms:modified xsi:type="dcterms:W3CDTF">2011-10-30T16:09:00Z</dcterms:modified>
  <cp:revision>2</cp:revision>
  <dc:subject>Соглашение</dc:subject>
  <dc:title>Соглашение о передаче прав и порядке расчетов к договору цессии (приложение к договору це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