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февраля 2005 г. N 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ГЛАШЕНИЕ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переносе срока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структурированной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 по переоформ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государственный внутренний долг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 гарантии _____________________________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льскохозяйственных организаций всех форм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других организаций агропромышленного комплекса,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требительской кооперации и организаций, осуществляющих зав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хранение и реализацию) продукции (товаров) в районы Край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вера и приравненные к ним местности, по централиз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редитам, выданным в 1992 - 1994 годах, и начис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ним процентам, причитающейся к пог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2005 - 2007 годах, на 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"__" 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финансов   Российской  Федерации,  именуемо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Министерство", в лице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от "__" 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, с одной стороны, и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рган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Заемщик", в лице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нституция, устав, зак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и номер документа, предоставляющего лицу право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в соответствии со статьей 64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3 декабря 2004 г. N 173-ФЗ  "О  федеральном  бюджете  на  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", далее именуемые "Стороны", заключили настоящее Соглаш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Стороны признают сложившуюся по  состоянию  на  1 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5 года задолженност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ереоформленной в государственный  внутренний  долг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од гарантию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организаций по централизованным кредитам, выда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2 - 1994 годах, и начисленным по  ним  процентам  в  размер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___________________________________ руб.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ельскохозяйственных организаций всех форм  собственност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организаций   агропромышленного   комплекса,   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й кооперации в размере __________________ руб.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мма 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: по отсроченным кредитам в размер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коп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рганизаций, осуществляющих  завоз  (хранение  и реализ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(товаров) в районы Крайнего Севера и приравненные к 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сти, в размере ___________________________________ руб.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Министерство  переносит Заемщику срок уплаты указанн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1.1  настоящего  Соглашения задолженности, причитающей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ию   в  2005  -  2007  годах,  на  2008  год  на 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пунктом 2.1 раздела 2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Заемщик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в течение срока действия настоящего Соглашения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1 января, на 1 апреля,  1  июля,  1  октября  и  на  1  дека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ь  отсутствие  задолженности  консолидированного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по выплате заработ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   бюджетной   сферы,    по   выплате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го пособия  на  ребенка  гражданам,  имеющим  детей,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мер       социальной       поддержки,   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__________________________________ для ветер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, тружеников тыла, лиц, подвергшихся политическим репресс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ликвидацию (сокращение) задолженности: по  начислениям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у труда до уровня не более ______ млн. руб. по состоянию н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  2005,  2006,  2007  годов;  по  предоставлению 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ю на оплату жилья и коммунальных услуг до уровня не 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млн. руб. по состоянию на 1 декабря 2005, 2006, 2007 годов;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ам на оплату  коммунальных  услуг  бюджетными  учрежде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мися в ведении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уровня не более __________________________________ млн. руб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  на   1  декабря  2005,   2006,   2007   годов;  и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м, вытекающим из Федеральных  законов  от  12 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5 г. N 5-ФЗ "О ветеранах" (в редакции Федерального закона от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нваря 2000 г. N 40-ФЗ), до уровня не более ____________ млн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1 декабря  2005,  2006,  2007  годов;  от  19  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5 г. N 81-ФЗ  "О государственных  пособиях  гражданам,  име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" до уровня не более ____ млн. руб. по состоянию на 1 дека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5, 2006, 2007 годов; Закона Российской Федерации от 18  окт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1 г. N 1761-1  "О реабилитации жертв политических репрессий"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ня не более __ млн. руб. по состоянию на 1 декабря 2005, 200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7 год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в  случае  изменения  юридического  адреса  или  плат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ов   Заемщика  в  течение  трех  рабочих  дней  с 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ления  в  силу  этих  изменений  письменно сообщить об эт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в течение пяти рабочих дней  с даты  заключения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заключить в письменной форме с Управлением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п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, предусматривающее  право  Министерства  на  бесспо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ание денежных средств на основании его платежного поручения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 Управления Федерального казначейства п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убъект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ткрытый на балансовом счете N 40201 "Средства бюдж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убъектов Российской Фед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одразделения расчетной сет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и или кредитной организации, БИК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кассового обслуживания исполнения бюджета Заемщика,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блюдения  условий   подпункта   "а"  пункта   2.1   раздела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 Копия указанного соглашения не позднее тр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с даты его заключения должна быть  представлена  Заемщико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 1. При   обслуживании   счетов   бюджета 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одразделениями расчетной сети  Банка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кредитными организациями  подпункт "в"  пункта 2.1  раздела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 изложить в следующей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) в течение пяти рабочих дней с даты  заключения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заключить в письменной форме со  всеми  подраздел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ой сети Банка России и кредитными организациями, в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 счета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  в   разделе   7   настоящего   Соглашения, 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ы), в  которых  предусматривается  право  Министерств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спорное   списание   денежных   средств   со   счетов 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х в данных кредитных организациях,  в  случае  не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подпункта "а"  пункта 2.1 раздела 2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указанных соглашений (договоров) не позднее трех дней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заключения должны быть представлены Заемщиком в Министерство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Министерство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ри соблюден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ечение   финансового   года   условий  настоящего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ная с 2005 года ежегодно в декабре месяце в течение  трех 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ньшать на 30 процентов сложившуюся по  состоянию  на  1 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5 года задолженност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ереоформленной в государственный  внутренний  долг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од гарантию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 указанных  в  пункте  1.1   раздела   1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организаций по централизованным  кредитам,  выданны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2 - 1994 годах, и начисленным по ним процент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существлять взыскание задолженност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ереоформленной в государственный  внутренний  долг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од гарант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  указанных   в  пункте  1.1  раздела  1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организаций по  централизованным  кредитам, выданны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2 -  1994  годах,  и  начисленным по  ним  процентам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я _______________________________________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подпунктом  "а"  пункта  2.1  раздела 2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  в    размерах,    причитающихся   к   погашению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м году согласно  статье 66  Федерального  закона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м бюджете на 2005 год" со счета Управления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п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Управление Федерального казначейства) N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на балансовом счете N 40201 "Средства бюджетов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одразделения расчетн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анка России или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БИК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кассового   обслуживания   Заемщика,   на   счет 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по г. Москве по следующим реквизи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- Управление Федерального казначейства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инфин России); ИНН - 7710168360; КПП 771001001; счет получ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40101810800000010041;  банк получателя: Отделение 1 Моск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ТУ  Банка  России,  г.  Москва  (БИК  044583001);  по  главе  09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инистерство финансов Российской Федерации", по коду 0115 "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сударственные вопросы" функциональной классификаци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ов   Российской   Федерации,   по   целевой  статье  092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еализация      государственных      функций,     связанных 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сударственным  управлением",  виду  расходов 520 "Финанс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а   на   возвратной   основе",  по  коду  640  "Умень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  по  бюджетным  ссудам  и  кредитам" 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и расходов бюджето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 2. При обслуживании счетов бюдже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ми  расчетной  сети   Банка   России  или  креди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и  подпункта "б"  пункта  2.2   раздела  2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изложить в следующей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б) осуществлять   взыскание  вышеуказанной  задолженности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 N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ткрытый на балансовом счете N 40201 "Средства бюдж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убъектов Российской Фед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в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счетн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анка России или кредитной организации, БИК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чет   Управления   Федерального   казначейства  по 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реквизи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- Управление Федерального казначейства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инфин России); ИНН - 7710168360; КПП 771001001; счет получ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40101810800000010041;  банк получателя: Отделение 1 Моск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ТУ  Банка  России,  г.  Москва  (БИК  044583001)";  по  главе 09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инистерство финансов Российской Федерации", по коду 0115 "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сударственные вопросы" функциональной классификаци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ов   Российской   Федерации,   по   целевой  статье  092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еализация      государственных      функций,     связанных 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сударственным  управлением",  виду  расходов 520 "Финанс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а   на   возвратной   основе",  по  коду  640  "Умень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  по  бюджетным  ссудам  и  кредитам" 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и расходов бюджето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 Внесение изменений и дополнений в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По  взаимному  соглашению  Сторон  или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 законодательством  Российской  Федерации  в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 могут  быть внесены изменения и дополнения, явля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 частью настоящего Соглашения с момента их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4. Срок действия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Настоящее Соглашение действует с момента его подпис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 полного   исполнения   обязательств   Сторон   по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5. Разрешение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Не урегулированные   Сторонами   споры   и  разноглас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шие  при исполнении настоящего Соглашения или в связи с н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атриваются   в   порядке,  предусмотренном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6. Друг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Настоящее  Соглашение  составлено  на ___ листах, в дв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, имеющих равную юридическую силу, по одному для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7. Юридические адреса и платежны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:   Министерство  финансов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97, г. Москва, ул. Ильинка, 9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рган исполнитель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ет Управления Федерального казначейства п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N 40201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й в __________________________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одразделения расчетной сет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и или кредитной организации, БИК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кассового обслуживания исполнения бюджета Заем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При  обслуживании  счетов  бюджета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учреждениями Банка России или кредитными организация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е  7  настоящего  Соглашения  указываются  все счета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а,  открытые  подразделениями расчетной сети Банка Росс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 организациях  на  балансовом  счете  N  40201 "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ов субъектов Российской Федерации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ет N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й 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счетн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анка России или кредитной организации, БИК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Министерства:                  От Заемщ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амилия, инициалы)      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05 г.    "__" ________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5</Words>
  <Characters>16016</Characters>
  <CharactersWithSpaces>13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9:00Z</dcterms:created>
  <dc:creator>Министерство финансов Российской Федерации</dc:creator>
  <dc:description/>
  <dc:language>en-US</dc:language>
  <cp:lastModifiedBy/>
  <dcterms:modified xsi:type="dcterms:W3CDTF">2011-10-30T16:09:00Z</dcterms:modified>
  <cp:revision>2</cp:revision>
  <dc:subject>Соглашение</dc:subject>
  <dc:title>Соглашение о переносе срока уплаты реструктурированной задолж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