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еревод долга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еревод долга. Креди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еревод долга. Новый долж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Перевод долга. Первоначальный долж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онно-правовая форм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-кредитора, Ф.И.О. ее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-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ПЕРЕВОДЕ ДОЛГ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может быть использована при переводе долга, возникшего из сделки, не требующей государственной регистрации (подробнее см. "Путеводитель по сделкам. Перевод долга. Общая информация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ервоначальный должник", в лице __________, действующ___ на основании ____________, с одной стороны, и ______________, именуем__ в дальнейшем "Новый должник", в лице ____________, действующ___ на основании ________, с другой стороны, именуемые вместе "Стороны", а по отдельности "Сторона", заключили настоящее соглашение (далее - Соглашение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воначальный должник передает, а Новый должник принимает долг по Договору __________ N _____ от "___" __________ _____ г., заключенному между Первоначальным должником и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на должника в соответствии с п. 1.1 настоящего Соглашения производится с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3. Долг Первоначального должника перед Кредитором, передаваемый по настоящему Соглашению Новому должнику, включает </w:t>
      </w:r>
      <w:r>
        <w:rPr>
          <w:i/>
          <w:iCs/>
        </w:rPr>
        <w:t>(выбрать нужное &lt;*&gt;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умму основной задолженности</w:t>
      </w:r>
      <w:r>
        <w:rPr/>
        <w:t xml:space="preserve">: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</w:t>
      </w:r>
      <w:r>
        <w:rPr/>
        <w:t xml:space="preserve">; </w:t>
      </w:r>
      <w:r>
        <w:rPr>
          <w:i/>
          <w:iCs/>
        </w:rPr>
        <w:t>(или, если переводится долг из договора займа: "сумму основного долга в размере _____ (__________) руб. и сумму процентов за период с __________ по __________ в размере _____ (__________) руб., НДС не облагается" (пп. 26 п. 3 ст. 149 Н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умму неустойки/процентов за пользование чужими денежными средствами: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>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долженность по оплате имущественных санкций (в том числе неустойки) может быть переведена на другое лицо без перевода основной суммы долга (п. 21 Информационного письма Президиума ВАС РФ от 30.10.2007 N 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Момент возникновения долга: "___" __________ _____ г. </w:t>
      </w:r>
      <w:r>
        <w:rPr>
          <w:i/>
          <w:iCs/>
        </w:rPr>
        <w:t>(указывается дата возникновения долга (срок исполнения обязательства) в соответствии с Договором между Первоначальным должником и Кредитором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ЕРЕВОДА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Первоначальный должник в срок не позднее _____ дней с момента подписания Соглашения обязуется передать Новому должнику все документы, регламентирующие его взаимоотношения с Кредитором: Договор, указанный в п. 1.1 Соглашения, со всеми дополнительными соглашениями и приложениями к нему; _____________________ </w:t>
      </w:r>
      <w:r>
        <w:rPr>
          <w:i/>
          <w:iCs/>
        </w:rPr>
        <w:t>(указываются иные документы, подлежащие передаче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документов оформляется двусторонним Актом, подписываемым Первоначальным должником и Новым должником и являющимся неотъемлемой частью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В качестве оплаты за перевод долга по настоящему Соглашению Первоначальный должник </w:t>
      </w:r>
      <w:r>
        <w:rPr>
          <w:i/>
          <w:iCs/>
        </w:rPr>
        <w:t>(выбрать нужное/возможны иные способы расчетов за перевод долга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гашает задолженность Нового должника перед ним, возникшую на основании Договора</w:t>
      </w:r>
      <w:r>
        <w:rPr/>
        <w:t xml:space="preserve"> __________ </w:t>
      </w:r>
      <w:r>
        <w:rPr>
          <w:b/>
          <w:bCs/>
        </w:rPr>
        <w:t>N</w:t>
      </w:r>
      <w:r>
        <w:rPr/>
        <w:t xml:space="preserve"> _____ </w:t>
      </w:r>
      <w:r>
        <w:rPr>
          <w:b/>
          <w:bCs/>
        </w:rPr>
        <w:t>от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 xml:space="preserve">., </w:t>
      </w:r>
      <w:r>
        <w:rPr>
          <w:b/>
          <w:bCs/>
        </w:rPr>
        <w:t>в размере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в том числе НДС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 </w:t>
      </w:r>
      <w:r>
        <w:rPr>
          <w:i/>
          <w:iCs/>
        </w:rPr>
        <w:t>(или, если погашается задолженность по договору займа: "НДС не облагается" (пп. 26 п. 3 ст. 149 НК РФ))</w:t>
      </w:r>
      <w:r>
        <w:rPr/>
        <w:t xml:space="preserve">. </w:t>
      </w:r>
      <w:r>
        <w:rPr>
          <w:b/>
          <w:bCs/>
        </w:rPr>
        <w:t>С момента подписания Соглашения соответствующая задолженность Нового должника перед Первоначальным должником погашается полностью</w:t>
      </w:r>
      <w:r>
        <w:rPr/>
        <w:t xml:space="preserve"> </w:t>
      </w:r>
      <w:r>
        <w:rPr>
          <w:i/>
          <w:iCs/>
        </w:rPr>
        <w:t>(или: "в следующей части: _______________"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нимает на себя обязательство осуществить в пользу Нового должника поставку товаров</w:t>
      </w:r>
      <w:r>
        <w:rPr/>
        <w:t xml:space="preserve"> </w:t>
      </w:r>
      <w:r>
        <w:rPr>
          <w:i/>
          <w:iCs/>
        </w:rPr>
        <w:t>(или: "выполнить для него работы/оказать ему услуги")</w:t>
      </w:r>
      <w:r>
        <w:rPr/>
        <w:t xml:space="preserve"> </w:t>
      </w:r>
      <w:r>
        <w:rPr>
          <w:b/>
          <w:bCs/>
        </w:rPr>
        <w:t>на сумму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 Порядок и сроки поставки товаров</w:t>
      </w:r>
      <w:r>
        <w:rPr/>
        <w:t xml:space="preserve"> </w:t>
      </w:r>
      <w:r>
        <w:rPr>
          <w:i/>
          <w:iCs/>
        </w:rPr>
        <w:t>(или: "выполнения работ/оказания услуг")</w:t>
      </w:r>
      <w:r>
        <w:rPr/>
        <w:t xml:space="preserve"> </w:t>
      </w:r>
      <w:r>
        <w:rPr>
          <w:b/>
          <w:bCs/>
        </w:rPr>
        <w:t>регулируются отдельным договором между Первоначальным должником и Новым должником, который должен быть заключен не позднее _____ дней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момента подписания настоящего Соглашения Первоначальный должник выбывает из соответствующего обязательства перед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 Первоначальный должник отвечает перед Новым должником за полноту и достоверность информации и документов, передаваемых в связи с настоящим Соглашением. В случае если Новый должник понесет убытки в процессе исполнения Договора, указанного в п. 1.1 Соглашения, в связи с тем что Первоначальный должник представил неполную либо не соответствующую действительности информацию или документы (п. 2.1 Соглашения), Первоначальный должник обязуется компенсировать такие убытки. Под убытками в настоящем пункте понимается </w:t>
      </w:r>
      <w:r>
        <w:rPr>
          <w:i/>
          <w:iCs/>
        </w:rPr>
        <w:t>(выбрать нужное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реальный ущерб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еальный ущерб и упущенная выгод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арушение сроков передачи документов (п. 2.1 Соглашения) Новый должник вправе требовать с Первоначального должника уплаты неустойки (пени) в размере _____ (__________) руб.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Стороны освобождаются от ответственности за неисполнение или ненадлежащее исполнение обязательств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ительные действия органов власти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ступления этих обстоятельств Сторона обязана в течение _____ дней уведомить об этом друг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 непреодолимой силы продолжают действовать более _____, то каждая Сторона вправе расторгнуть Соглашение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будут стремиться к разрешению всех возможных споров и разногласий, которые могут возникнуть по Соглашению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Соглашению действительны, если совершены в письменной форме и подписаны всеми Сторонами. Соответствующие изменения и дополнения являются неотъемлемой частью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оглашение составлено в трех экземплярах, по одному для каждой из Сторон и дл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й должник                   Новый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ервоначального должника        От имени Ново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8</Words>
  <Characters>8480</Characters>
  <CharactersWithSpaces>7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оллектив авторов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воде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