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задолженности по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, коммунальных и проч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лательщиков - физ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ГАШЕНИИ ЗАДОЛЖЕННОСТИ ПО ОПЛАТЕ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          "__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 N ________ выд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____ года, проживающий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ндекс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лица, дом, корпус, строение, квартира, домаш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рабочий/мобильный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олное наименование ГУ ИС, филиала ГУ ГЦЖ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ЕИРЦ"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доверенности, N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вместно  или  по отдельности такж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жданин на основании собственного заявления от "__" _____ 200_ года (приложение 1 к настоящему Соглашению) и Акта сверки начисленной и внесенной платы за жилое помещение и коммунальные услуги (приложение 2 к настоящему Соглашению) принимает на себя обязательства погасить имеющуюся задолженность по оплате жилого помещения и коммунальных услуг в размере ______ (__________) рублей путем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временного внесения всей суммы имеющейся задолженности в срок до "__" _____ 200_ года (не более месяца с даты заключения настоящего Соглашения) на основании долгового платежного документа (ЕПД), сформированного ЕИР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ашения суммы задолженности в течение ____ месяцев (не более 6 (шести) месяцев с даты заключения настоящего Соглашения) с даты заключения настоящего Соглашения на основании ежемесячно доставляемых ГУ ИС долговых платежных документов (ЕПД) путем внесения следующих платежей (рассрочка платеж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месяц (должен быть оплачен до "__" _____ 200_ года) в сумме XXX,XX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месяц (должен быть оплачен до "__" _____ 200_ года) в сумме XXX,XX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месяц (должен быть оплачен до "__" _____ 200_ года) в сумме XXX,XX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ервый платеж должен быть внесен гражданином в течение 1 (одного) месяца с даты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ашения суммы задолженности в течение ____ месяцев (не более 6 (шести) месяцев с даты заключения настоящего Соглашения) с даты заключения настоящего Соглашения на основании ежемесячно доставляемых ГУ ИС долговых платежных документов (ЕПД) путем внесения следующих платежей (рассрочка платеж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месяц (должен быть оплачен до "__" _____ 200_ года (но не позднее 2 (двух) месяцев с даты заключения настоящего Соглашения) в сумме XXX,XX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месяц (должен быть оплачен до "__" _____ 200_ года) в сумме XXX,XX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месяц (должен быть оплачен до "__" _____ 200_ года) в сумме XXX,XX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ервый платеж должен быть внесен гражданином в срок, не превышающий 2 (двух) месяцев с даты заключения настоящего Соглашения (отсрочка платежа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лжен быть выбран один из способов погашения имеющейс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рассрочки/отсрочки платежа единовременный платеж вносится гражданином пропорционально по всем услугам, по которым имеется задолженность. Оплата одной услуги и неоплата другой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У ИС доставляет гражданину платежные документы, формируемые в соответствии с настоящим Соглашением, одновременно с доставкой текущих платежных документов, за исключением случаев, 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 возникновении  у  гражданина  ситуации,  когда  он   не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 платеж  в  порядке,   определенном  в  настоящем  Согла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вправе письменно уведомить об этом ГУ ИС (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правляющую организацию (почтовый 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 причин   невнесения  платы  и  срока,  до истечения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настоящего Соглашения возобнов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рок, который указывается гражданином, не может превышать 2 (двух) месяцев с даты направл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У ИС осуществляет контроль внесения гражданином платы в счет погашения имеющейс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невнесения гражданином платежей в счет оплаты имеющейся задолженности в соответствии с настоящим Соглашением (направленным письменным уведомлением) более 2 (двух) месяцев подряд и/или просрочки (пропуска) внесения платы более чем на 3 (три) месяца ГУ ИС направляет гражданину повторные долговые платежные документы, копию настоящего Соглашения и сопроводительное письмо с просьбой погасить имеющуюся задолженность в соответствии с настоящим Соглашением (полученным от гражданина уведомл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невнесения платы и/или непредставления гражданином (его представителем) информации о причинах невнесения платежа(ей) (нахождение в больнице, необходимость уехать из города и пр.) в течение месяца с даты направления ГУ ИС письма настоящее Соглашение считается расторгнутым, о чем ГУ ИС уведомляет гражданина, Управляющую организацию и ГЦЖС (с приложением копии письма о погашении имеющейся задолженности в соответствии с настоящим Соглашением (полученным от гражданина уведомл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вторное заключение аналогичного Соглашения допускается только по согласованию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составлено в 3 (трех) экземплярах, имеющих одинаковую юридическую силу: один - для гражданина, два - для ГУ ИС. Все дополнения и/или изменения к настоящему Соглашению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                            ГУ 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    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    Телефон/фак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)    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08</Characters>
  <CharactersWithSpaces>5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Правительство Москвы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гашении задолженности по оплате жилых помещений и коммунальных услуг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