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должниками по оплате за жиль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-коммунальные услуги, проживаю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й округ Дзержинский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ГАШЕНИИ ЗАДОЛЖ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Дзержинский                                  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МУП   "Угрешасервис"    в   лице   директора   Заблоцкого   Александ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ексеевича, действующего на основании Устава, с одной стороны, и 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:    нанимателем   жилого   помещения,    собственником 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 по адресу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 N ______________, выдан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г., далее именуемый Участник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частник признает задолженность в сумме ____________________ и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и 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ы возникновения задолженност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частник обязуется погасить задолженность в срок до: ___________________________________ в соответствии с Графиком погашения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помимо погашения задолженности за жилищно-коммунальные услуги обязуется ежемесячно производить оплату текущих жилищно-коммуналь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е неуплаты долга в течение 2 месяцев подряд ДМУП "Угрешасервис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яет должнику письменное предупреждение о невыполнении соглашения. В случае дальнейшей неоплаты долга ДМУП "Угрешасервис" по истечении одного месяца после получения должником письменного предупреждения обращается в суд о взыскании суммы задолженности с учетом пени в размере одной трехсотой ставки рефинансирования Центрального банка Российской Федерации, действующей на момент оплаты, от не 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ет в отдел жилищных субсидий администрации города информацию о прекращении выполнения соглашения Участ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рафик погашения задолженно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59"/>
        <w:gridCol w:w="2026"/>
        <w:gridCol w:w="3374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гашения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гашения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гашения по факту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ее соглашение составлено в двух экземплярах, по одному для каждой из сторон, имеющих одинаковую юридическую силу, и действует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еквизиты сторон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______________________      ДМУП "Угрешасервис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Юр. адрес: 140090, г. Дзержинск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_________________________      ул. Дзержинская, д. 1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ИНН 5056001767 КПП 5056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_______________________      БИК 0446607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Р/с 4070281098002000046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К/с 301018109000000007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ФКБ "Огни Москв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 __________________________      "Огни Подмосковья" г. Раме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/       ________________/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8</Characters>
  <CharactersWithSpaces>2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0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6:10:00Z</dcterms:modified>
  <cp:revision>2</cp:revision>
  <dc:subject>Соглашение</dc:subject>
  <dc:title>Соглашение о погашении задолженности за жилое помещение и коммунальные услуги на территории города Дзержин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