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09 г. N 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 условиях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роприятия по улучшению жилищных условий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в сельской местности, в том числе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 и молодых специалистов, и развитию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й инфраструктуры в сельской мес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реализации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циальное развитие села до 2012 го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сельского  хозяйства  Российской  Федерации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 фамилия, 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в  лице 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представителя  Минист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Министерстве  сельского  хозяйства Российской Федерац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2008 г. N 450 (Собрание законодательства Российской Федерации, 2008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,  ст.  2983;  N 32, ст. 3791; N 42, ст. 4825; N 46, ст. 5337; 2009,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50; N 3, ст. 378; N 6, ст. 738) и доверенности от __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 уполномочен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,   с   одной   стороны,  и 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 субъекта   Российской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,  именуем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 и  Ф.И.О.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Уполномоченный  орган",  в  лице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высшим   исполнительным  органом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Федерации  заключать 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 документа,  его 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---------------------------------------------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"Стороны",   в  целях  реализации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граммы  развития  сельского  хозяйства  и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ов  сельскохозяйственной  продукции,  сырья  и продовольствия на 2008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2  годы,  утвержденной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4  июля 2007 г. N 446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,  N  31, ст. 4080), федеральной целевой программы "Социальное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а  до  2012  года", утвержденной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3 декабря 2002 г. N 858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2002,  N 49, ст. 4887;  2005, N  19, ст. 1813;  2006, N 16,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34; 2007, N 39, ст. 4674; 2008, N 12, ст. 1127; N 23, ст. 2713; N 47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81;  2009,  N  8,  ст.  966)  (далее  -  Программа),  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4 ноября 2008 г. N 204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 и на плановый период 2010 и 2011 годов"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2008,  N  48, ст. 5499; 2009, N 1, ст. 32)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закон  о  федеральном  бюджете)  и приказом Министерства о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 г. N ___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(далее - Приказ), заключили настоящее соглашение (далее - Соглашение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еквизиты соответствующего нормативного правового акта Министерства о распределении субсидий между субъектами Российской Федерации на финансирование мероприяти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Соглашения   является   предоставление  субсид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расходных  обязательств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на &lt;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конкретные направления расходов федерального бюджета, предусмотренные федеральной целевой программой "Социальное развитие села до 2012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Министерство  в  соответствии с Федеральным законом 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правляет  ---------------------------------------------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выделяемые  из федерального бюджета по коду главы 082 раздела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ежбюджетные  трансферты"  функциональной  классификации расходо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а  софинансирование  мероприятий  Программы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(далее  -  субсидии), предусмотренные на реализацию Программы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 и в объемах, предусмотренных в Приложении N 1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олномоченный орган использует субсидии, указанные в п. 1.2 Соглашения, в пределах годовых объемов субсидий, утвержденных Приказом в порядке и на условиях, установленных в соответствии с Правилами предоставления и распределения субсидий из федерального бюджета бюджетам субъектов Российской Федерации &lt;*&gt; (далее - Правила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авила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а также Правила предоставления и распределения субсидий из федерального бюджета бюджетам субъектов Российской Федерации на развитие социальной и инженерной инфраструктуры в сельской местности, утвержденные Постановлением Правительства Российской Федерации от 03.12.2002 N 858 (приложения N 16 и N 1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водит до Уполномоченного органа субсидии из федерального бюджета, предусматриваемые на реализацию мероприятий Программы, в объемах, согласно Приложению N 1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оводит до Уполномоченного органа нормативные правовые акты и иные документы, необходимые для осуществления финансирования в рамках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Направляет   субсидии   из   федерального   бюджета  в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 путем их перечисления на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чету  средств  бюджета  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е  в  территориальном органе Федерального казначейства для к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  исполнения   бюджета  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,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инансового органа субъекта Российской Федерации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администратора дохода ____________ (3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_____ (10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________________ (9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________________________________ (11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лицевого счета _____________________ (11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расчетного счета ___________________ (20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чреждения Банка России по региону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учреждения Банка России по региону ____________________ (9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. счет Банка России _____________________ (20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ерриториального органа Федерального казначейства по региону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олномоченного орган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Перечисляет  в  течение  финансового  года  субсидии  в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субъекта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  в  объемах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, согласно Приложению N 1 к Соглашению  на основании пред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органом  заявки  о  перечислении  субсидии 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(далее - заявка) по форме согласно Приложению N 3 к Соглашению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соблюдения им обязательств, предусмотренных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ая  заявка  представляется  Уполномоченным  органом 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на сумму не более 50% от предусмотренных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субсидий на 20__ год. Последующие заявки форм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органом  с  учетом отчетов о расходах бюджета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субсидии  из  федерального  бюджета,  и при выполнении усло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ю     мероприятий    Программы,    пропорционально    объе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к  финансированию  за  счет  средств  федерального бюдж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Приостанавливает  перечисление  субсидий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   в   случае  несоблюдения  Уполномоченным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предусмотренных  Соглашением,  а  также сроков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.   При   этом   информирует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  о  приостановлении  предоставления  субсидий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с указанием причин и необходимого срока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за выполнением Уполномоченным органом обязательств, предусмотренных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 Принимает решение о сокращении предусмотренного объема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 на очередной финансовый год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если  установлено,  что  в  отчетном  финансовом году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  не  достигнуты  показатели эффектив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настоящим Соглашением и Правилами, и отклон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составляет  более 50% от среднероссийского уровня, на 10%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недостигнутый показатель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Запрашивает у Уполномоченного органа информацию и документы, необходимые для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Обязуется, с  учетом требований Правил, привлечь средства н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ах согласно Приложению N 2 к Соглашению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конкретные направления расходо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Использует субсидии из федерального бюджета, в объемах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 1  к  Соглашению,  и средства бюджета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, местных бюджетов, внебюджетных источников, в объ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риложению  N  2  к  Соглашению  на  финансирование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с учетом требований, установленных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влекает средства внебюджетных источников в объемах, необходимых для выполнения целевых индикаторов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и заключении Соглашения пред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субъекта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у  из  закона  -----------------------------------------------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  субъекта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 ------------------------------------------------,  подтвержд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е  в бюджет --------------------------------------------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мероприятий  Программы,  указанных  в  Приложении  N 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заверенную  финансовым 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содержащую  наименование,  номер и дату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ого обязательства --------------------------------------------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из нормативных правовых актов представительных органов муниципальных образований о размере средств местных бюджетов, предусмотренных на софинансирование (финансирование) мероприятий Программы, заверенные финансовыми органами муниципальных образований, при участии в реализации мероприятий Программы муниципальных 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 об  объемах  субсидий  из федерального бюджета по мероприя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  перечисленных   в  бюджет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 и  неиспользованных  по состоянию на 01.01.20__ &lt;*&gt;, заве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органом --------------------------------------------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В  случае  если  субсидии  используются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 на  софинансирование муниципальных целев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 соглашения с органами местного самоуправлен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в соглашениях с органами местного самоуправления предусматрива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еречисления субсидий в доход бюджета соответствующего органа местного самоуправления для финансирования мероприятий Программы, на основании заключаемых соглашений, с указанием адресного распределения субсидий на объекты капитального строительства и обеспечение размещения заказов по вновь начинаемым объектам на торгах в соответствии с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целевого использования бюджетных средств и представление отчетности о выполненных работах и об использовании сметы доходов и расходов бюджетных средств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едставляет Министерству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е заявки, сведения и отчетность о реализации мероприятий Программы представляются в Министерство в период и сроки, предусмотренные для данного вида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  о   перечислении  субсидий  из 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  на финансирование рас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мероприятий  Программы,  указанных  в  пункте  1.2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3 к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о расходах бюджета -------------------------------------------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местного бюджета,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  из  федерального  бюджета  по  форме,  согласно  Приложению N 4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 форме федерального статистического наблюдения N 1-СРС "Сведения о ходе реализации федеральной целевой программы "Социальное развитие села до 2012 го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остижении критериев эффективности использования субсидий, предусмотренных на реализацию мероприятий Программы по формам, предусмотренным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е заявки и сведения на очередной финансовый год, согласно Приложению N 5 к Соглашению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бюджетной заявки о размерах субсидий на очередной финансовый год, необходимых для выполнения мероприятий по улучшению жилищных условий граждан, проживающих в сельской местности, в том числе молодых семей и молодых специалистов, а также сведения о размерах средств, которые планируется направить на реализацию указанных мероприятий, утверждены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ая заявка на получение субсидии на развитие социальной и инженерной инфраструктуры в сельской местности в рамках реализации Программы представляется по форме согласно Приложению N 5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утвержденной документации и положительного заключения государственной экспертизы этой проектной документации на объекты мероприятий Программы согласно приложению N 6 к Соглашению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едоставления субсидий на развитие социальной и инженерной инфраструктуры в сельск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еречисления субсидий из федерального бюджета на софинансирование мероприятий Программы согласно Приложению N 7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 Обеспечивает   выполнение   обязательств   по  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Программы,  указанных  в  Приложении N 2 к Соглашению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в соответствии с выпиской из закона о бюджете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, представленной согласно п. 2.2.4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зменении объемов средств бюджета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,  по  мероприятиям  Программы,  указанным  в  Приложении  N 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 представляет   Министерству  уточненную  выписку  из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субъекта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,  заверенную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ргана  --------------------------------------------,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субъекта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   средств   -----------------------------------------------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 размерам,  установленным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исьменно уведомляет Министерство о прекращении потребности в субсидии в течение _____ рабочих дней с момента возникновен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беспечивает целевое и эффективное использование субсидий, перечисленных Министерством, в соответствии с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существляет контроль за использованием органами местного самоуправления субсидий, перечисленных Министерством, для финансирования мероприяти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беспечивает своевременность, полноту и достоверность представляемых в Министерство документов и материалов, необходимых для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статки субсидий, не использованные по состоянию на начало текущего года, направляет, при сохранении потребности, на те же цели в текущем году и представляет отчеты в Министерство об их ис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использования субсидий не по целевому назначению соответствующие средства взыскиваются в доход федерального бюджет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инистерство не несет ответственности по обязательствам Уполномоченного органа, не подлежащим исполнению за счет субсиди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Уполномоченный  орган  несет  ответственность  за  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дение  и  целевое  использование  субсидий,  направленных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Соглашения принимают все меры к разрешению споров и разногласий, возникающих по Соглашению (и/или в связи с ним),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между Сторонами, которые могут возникнуть по Соглашению (и/или в связи с ним), если они не будут разрешены путем переговоров, подлежат рассмотрению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приложения и дополнения к Соглашению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е составлено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глашение вступает в силу с момента его подписания представителями обеих Сторон и действует до 31 декабря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сельского  хозяйства   Наименование  Уполномочен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(наименование   субъект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139, г. Москва, Б-139,            Инде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ликов пер., 1/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8075454                       ИНН, КПП, ОКАТО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счета открытого (наименование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, КПП, БИК территор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     казначейства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  субъект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лица,   уполномоченного   Должность    лица,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     Соглашение       от   заключать   Соглашение   от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Ф.И.О.)              подпись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 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4</Words>
  <Characters>22367</Characters>
  <CharactersWithSpaces>19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и условиях предоставления субсидий из федерального бюджета бюджету субъекта Российской Федерации на мероприятия по улучшению жилищных условий граждан, проживающих в сельской местности, в том числе молодых семей и молодых специалисто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