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ИСПОЛЬЗОВАНИЯ ОБОРАЧИВАЕМЫХ ЗАПА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продовольственных ресурсов города Москвы, именуемый в дальнейшем "Департамент", в лице первого заместителя руководителя __________________________ (фамилия, имя, отчество), действующего на основании Положения о Департаменте и доверенности от _________ N ____________, с одной стороны, и ___________ (наименование получателя субсидии), именуемое в дальнейшем "Получатель", в лице генерального директора __________________ (фамилия, имя, отчество), действующего на основании Устава, с другой стороны, именуемые в дальнейшем "Стороны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ом настоящего Соглашения является совместное использование кредитором и заемщиком оборачиваемых запасов ___________ (далее - продовольствие) в объеме ______ тонн в случаях, предусмотренных п. 2.1 договора о предоставлении субсидии из бюджета города Москвы от _____________ N ______________ (далее по тексту -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наступления событий, указанных в п. 2.1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епартам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гласовать с Получателем порядок и условия реализации продоволь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Заблаговременно не позднее чем за 3 дня направить Получателю уведомление (сообщение) о необходимости совместного использования Департаментом и Получателем оборачиваемых запасов продовольствия, предусмотренных п. 2.1 договора в объемах, не превышающих установленных п. 1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общить ассортимент и объем подлежащего реализации сырья и продовольствия, а также адрес покупателя (заказчика) продовольствия и срок его от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твечать на запросы Получателя по вопросам исполн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 получении от Департамента уведомления (сообщения) в срок, указанный в уведомлении (сообщении), заключить соответствующий договор с третьими лицами на реализацию необходимого количества продовольствия, в том числе в виде готовой продукции (по согласованию сторон), в соответствии с пп. 2.1.1 и 2.1.3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Реализовать по указанию Департамента третьим лицам продовольствие в соответствии с пунктами 2.1.1 и 2.1.3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 3-дневный срок после фактической реализации продовольствия представить Департаменту документы, подтверждающие исполнение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лучатель вправе запрашивать у Департамента информацию, относящуюся к исполнени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невыполнения или ненадлежащего выполнения обязательств, предусмотренных п. 2.1 договора, выплата субсидии не производится либо приостанавл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Соглашение вступает в силу одновременно с договором от ______________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                             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ый заместитель руководителя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а продоволь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сурсов города Москвы                   ________________/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а продоволь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сурсов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               ________________/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1</Characters>
  <CharactersWithSpaces>2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0:00Z</dcterms:created>
  <dc:creator>Департамент продовольственных ресурсов г. Москвы</dc:creator>
  <dc:description/>
  <dc:language>en-US</dc:language>
  <cp:lastModifiedBy/>
  <dcterms:modified xsi:type="dcterms:W3CDTF">2011-10-30T16:10:00Z</dcterms:modified>
  <cp:revision>2</cp:revision>
  <dc:subject>Соглашение</dc:subject>
  <dc:title>Соглашение о порядке использования оборачиваемых запасов (приложение к договору о предоставлении субсидии из бюджета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