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и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9 г. N 180/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РЯДКЕ ОРГАНИЗАЦИИ ДОПОЛНИТЕЛЬНОЙ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БОТАЮЩИХ ГРАЖДАН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Организация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 стороны,  и   Государственное   учреждение 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ковский  областной   фонд  обязательного   медицинского   страхован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Фонд", в лиц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__________________________ филиала, действующего(ей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стороны,  вместе  именуемые  "Стороны",  заключили  Согла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Соглашения являются взаимные обязательства Сторон при проведении дополнительной диспансеризации граждан, работающих в дан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Ежеквартально представлять в Фонд выверенные списки работников по установленной форме и в установленном формате с указанием Ф.И.О., пола, даты рождения, занимаемой должности, адреса постоянного места жительства и страхового полиса (серия и номер, наименование СМО), СНИЛ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ть работникам, подлежащим дополнительной диспансеризации, возможность посещения учреждения здравоохранения, проводящего дополнительную диспансеризацию, в соответствии с согласованным планом-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онд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ключить договоры о финансировании территориальным фондом ОМС расходов на проведение дополнительной диспансеризации граждан, работающих в организациях всех форм собственности, с учреждениями здравоохранения, определенными Перечнем государственных и муниципальных ЛПУ, осуществляющих дополнительную диспансеризацию работающи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государственные и муниципальные ЛПУ, осуществляющие дополнительную диспансеризацию работающих граждан, поименными списками работников Организации, подлежащих дополнительной диспансе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ть информационную поддержку проводимой дополнительной диспансе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ставленная информация является конфиденциальной. В случае разглашения конфиденциальной информации одной из Сторон разгласившая конфиденциальную информацию Сторона несет ответственность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ее Соглашение вступает в силу со дня его подписания и действует до 31.12.2009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глашение может быть прекращено досрочно по требованию одной из Сторон. О намерении досрочного прекращения Соглашения Стороны обязаны уведомить друг друга не менее чем за 30 календарных дней до предполагаемой даты прекращения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Местонахождение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:                                 МОФОМ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                М.П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юридический адрес)                           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           "__"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Организации)                             (от МОФ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)                    (подпись должност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3</Characters>
  <CharactersWithSpaces>3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Министерство здравоохранения Московской области~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орядке организации дополнительной диспансеризации работающих граждан в 2009 году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