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едоставления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бюджету субъект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на поддержку консультацион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м товаропроизводи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сельского  хозяйства  Российской  Федерации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истерство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Министерстве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2  июня 2008 г. N 450 (Собра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8, N 25, ст. 2983, N 32, ст. 3791, N 42, ст. 4825, N 46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337;  2009,  N 1, ст. 150, N 3, ст. 378, N 6, ст. 738, N 9, ст. 1119, N 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121), 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в    дальнейшем    "Уполномоченный     орган",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и Ф.И.О. лица, уполномоченного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ласти субъекта Российской Федерации заключить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  дальнейшем  именуемые "Стороны",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по   развитию  консультационной  помощи  сельско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производителям,  предусмотренных  Государственной программой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хозяйства и регулирования рынков сельскохозяйствен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 и продовольствия  на  2008 - 2012  годы,  утвержденной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4  июля  2007 г. N 446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Российской   Федерации,   2007,   N  31,  ст.  4080)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 законом  от  24  ноября  2008  г. N 20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 2009  год и на плановый период 2010 и 2011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 2008,  N 48, ст. 549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,   N    1, ст. 32) (далее - Федеральный закон) и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   2009  г.     N     "О     реализации  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от  24 февраля  2009  г.  N  145"  (далее  - 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),   заключили   настоящее   Соглашение  (далее  - 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Соглашения является осуществление Сторонами совместных действий по финансированию расходов на обеспечение мероприятий по развитию консультационной помощи сельскохозяйственным товаропроизводителям субъекта Российской Федерации (название субъекта везде по тексту)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инфраструктуры и материально-технической базы региональных и/или муниципальных центров по оказанию консультационной помощи сельскохозяйственным товаропроизв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ультационной помощи сельскохозяйственным товаропроизводителям по вопросам сельскохозяйственного производства, социального развития села и альтернативной занятости сельского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бучающих и практических мероприятий, связанных с подготовкой специалистов по оказанию консультационной помощи сельскохозяйственным товаропроиз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инистерство в соответствии с Федеральным законом направляет субъекту Российской Федерации денежные средства, выделяемые из федерального бюджета по коду главы 082 раздела 11 "Межбюджетные трансферты" функциональной классификации расходов бюджетов Российской Федерации на софинансирование мероприятий, указанных в п. 1.1 Соглашения в форме субсидий (далее - субсидии) в объемах, предусмотренных Приложением N 1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олномоченный орган использует субсидии, указанные в п. 1.2 Соглашения, в порядке и на условиях, установленных Правилами распределения и предоставления в 2009 - 2011 годах субсидий из федерального бюджета бюджетам субъектов Российской Федерации на поддержку консультационной помощи сельскохозяйственным товаропроизводителям, утвержденными Постановлением Правительства Российской Федерации от 24 февраля 2009 г. N 145 (далее - Правила), в пределах годовых объемов субсидий, утвержденных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доводит до Уполномоченного органа субсидии из федерального бюджета на развитие консультационной помощи сельскохозяйственным товаропроизводителям в объемах, согласно Приложению N 1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доводит до Уполномоченного органа нормативные правовые акты и иные документы, необходимые для осуществления финансирования в рамках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правляет субсидии в бюджет субъекта Российской Федерации путем перечисления субсидий на счета по учету средств бюджета субъекта Российской Федерации, открытые в территориальном органе Федерального казначейства для кассового обслуживания исполнения бюджета субъекта Российской Федерации,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олномоченного органа субъекта Российской Федерации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администратора дохода ___________ (3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 (10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 (9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__________ (11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 ___________ (11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расчетного счета ___________ (20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чреждения банка России по региону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учреждения банка России по региону __________________ (9 зн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рриториального органа Федерального казначейства по региону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инансового органа субъекта Российской Федерации _____________________ на условиях, предусмотренных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числяет бюджету субъекта Российской Федерации субсидии, предусмотренные на софинансирование мероприятий по развитию консультационной помощи сельскохозяйственным товаропроизводителям, после представления Уполномоченным органом отчетности, указанной в подпункте а) пункта 2.2.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за соблюдением Уполномоченным органом условий предоставления субсидий, направленных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Запрашивает у Уполномоченного органа информацию и документы, необходимые для реализ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ует субсидии на финансирование мероприятий по развитию консультационной помощи сельскохозяйственным товаропроизводителям, указанных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заключении Соглашения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у на получение субсидии из федерального бюджета бюджету субъекта Российской Федерации на поддержку консультационной помощи сельскохозяйственным товаропроизводителям на очередной финансовый год, согласно приложению N 5 к приказу Мини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у из закона субъекта Российской Федерации о бюджете субъекта Российской Федерации, подтверждающую включение в бюджет субъекта Российской Федерации средств на финансирование мероприятий по развитию консультационной помощи сельскохозяйственным товаропроизводителям, указанных в пункте 1.1 настоящего Соглашения, и выписку из нормативного правового акта представительного органа муниципального образования о размере средств местного бюджета, предусмотренных на финансирование эт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наличие региональных и (или) муниципальных центров по оказанию консультационной помощи сельскохозяйственным товаропроизв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ую программу развития сельского хозяйства и регулирования рынков сельскохозяйственной продукции, сырья и продовольствия, предусматривающую мероприятия по развитию консультационной помощи сельскохозяйственным товаропроиз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лючает соглашение с органами местного самоуправления в случае, если субсидия используется субъектом Российской Федерации на софинансирование муниципальных программ, предусматривающих расходы на развитие консультационной помощи сельскохозяйственным товаропроиз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ет выполнение обязательств по финансированию мероприятий по развитию консультационной помощи сельскохозяйственным товаропроизводителям в полном объеме, в соответствии с выпиской из закона о бюджете субъекта Российской Федерации, представленной согласно п. 2.2.2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ет контроль за достоверностью представляемых в Министерство сведений и целевым использованием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ет Министер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жеквартально, до 10 числа месяца, следующего за отчетным кварталом, 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бюджету субъекта Российской Федерации на поддержку консультационной помощи сельскохозяйственным товаропроизводителям по форме, согласно приложению N 3 к приказу Мини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жеквартально, до 15 числа месяца, следующего за отчетным кварталом, отчет о достижении значений целевых показателей эффективности использования субсидий из федерального бюджета бюджету субъекта Российской Федерации на поддержку консультационной помощи сельскохозяйственным товаропроизводителям по форме, согласно приложению N 4 к приказу Мини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полнительную информацию об использовании субсидий, запрашиваемую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вает целевое и эффективное использование субсидий, перечисленных Министерством, в соответствии со значениями целевых показателей, определенных Приложением N 2 к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своевременного представления в Министерство отчетности, указанной в подпункте а) пункта 2.2.6 настоящего Соглашения, финансирование приостанавливается до представления да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объем бюджетных ассигнований, предусмотренных в бюджете субъекта Российской Федерации на финансовое обеспечение мероприятий, указанных в пункте 1.1 настоящего Соглашения, не соответствует установленному для субъекта Российской Федерации уровню софинансирования за счет средств федерального бюджета, то объем субсидии, предоставляемой бюджету субъекта Российской Федерации, сокращается с целью обеспечения соответствующего уровня софинансирования, а высвобождающиеся средства перераспределяются между другими субъектами Российской Федерации, имеющими право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тсутствия у субъекта Российской Федерации в текущем финансовом году потребности в субсидии Министерство на основании письменного обращения субъекта Российской Федерации перераспределяет неиспользованный объем субсидии между другими субъектами Российской Федерации, имеющими право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использованная либо использованная не по целевому назначению субсидия, полученная Уполномоченным органом, подлежит возврату в доход федерального бюджет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не несет ответственности по обязательствам Уполномоченного органа, не подлежащим исполнению за счет субсидий в рамках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олномоченный орган несет ответственность за целевое использование субсидий, выделяемых ему Министерством в соответствии с Соглашением, а также за достоверность представляемых в Министерство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принимают все меры к разрешению споров и разногласий, возникающих по Соглашению (и/или в связи с ним),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между Сторонами, которые могут возникнуть по Соглашению (и/или в связи с ним), если они не будут разрешены путем переговоров, подлежат рассмотрению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, дополнения и приложения к настоящему Соглашению являются его неотъемлемыми частями и действительны лишь в том случае, если они имеют ссылку на Соглашение,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составлено в 2 (двух)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вступает в силу с момента его подписания уполномоченными на то представителями обеих Сторон и действует до 31 декабря 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      Наз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39, г. Москва, Б-139,             Инде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иков пер., 1/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8075454                        ИНН, КПП, ОКАТ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счета, открытого в (наз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спублики, края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, КПП, Б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казначей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еспублик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Должност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ключить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)  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0</Words>
  <Characters>13442</Characters>
  <CharactersWithSpaces>1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предоставления субсидии из федерального бюджета бюджету субъекта Российской Федерации на поддержку консультационной помощи сельскохозяйственным товаропроизвод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