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УРЕГУЛИРОВАНИЯ КОЛЛЕ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ЫХ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став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действующего на основани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коллективных трудовых споров между работниками (их представителями) и работодателями (их представителями) использовать все установленные трудовым законодательством формы урегулирования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едостижения сторонами согласия при рассмотрении спора примирительной комиссией либо уклонения одной из сторон от участия в создании или работе примирительной комиссии стороны обязуются передавать рассмотрение коллективного трудового спора в Учреждение "Трудовой арбитражный суд для разрешения коллективных трудовых споров", созданное социальными партнерами г. Москвы в целях создания временного трудового арбитража, и выполнять 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работодателя             Представитель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урегулирования коллективных трудовых сп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