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11.03.2011 N 22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11 г. N 2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__ от __________ 2011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_______________ (наименование уполномо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исполнительной власти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инистерством культур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2011 году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у субъекта Российской Федерации иных меж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фертов на комплектование книжных фондов библиот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(государственных библиоте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или города Санкт-Петербур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 (Полное наименование уполномоченного органа исполнительной власти субъекта Российской Федерации), именуемый(ое) в дальнейшем "Получатель", в лице (должность, ФИО), действующего на основании _________________, (указать основание) __ __ 20__ N _____, с одной стороны, и Министерство культуры Российской Федерации, именуемое в дальнейшем "Министерство", в лице _________________ (должность, ФИО), действующего на основании _________________ (указать основание), с другой стороны, именуемые в дальнейшем "Стороны", в соответствии со статьями 7, 12, 24, приложением 8, 30 (табл. 9) Федерального закона от 13.12.2010 N 357-ФЗ "О федеральном бюджете на 2011 год и на плановый период 2012 и 2013 годов" (Собрание законодательства Российской Федерации, 20.12.2010, N 51 (ч. I), ст. 6809 (Закон, прил. 1 - 8, 14), Собрание законодательства Российской Федерации, 20.12.2010, N 51 (ч. II), ст. 6809 (прил. 11, 16), Собрание законодательства Российской Федерации, 20.12.2010, N 51 (ч. III), ст. 6809 (прил. 20, 23, 26, 27, 30, 31, 34 - 43), Постановлениями Правительства Российской Федерации от 29.12.2010 N 1186 "Об утверждении Правил предоставления из федерального бюджета бюджетам субъектов Российской Федерации иных межбюджетных трансфертов на комплектование книжных фондов библиотек муниципальных образований и государственных библиотек гг. Москвы и Санкт-Петербурга" (Собрание законодательства Российской Федерации, 10.01.2011, N 2, ст. 358) и от 28.12.2010 N 1171 "О мерах по реализации Федерального закона "О федеральном бюджете на 2011 год и на плановый период 2012 и 2013 годов" (Собрание законодательства Российской Федерации, 17.01.2011, N 3, ст. 545)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Соглашения являются порядок и условия предоставления в 2011 году из федерального бюджета Министерством Получателю иных межбюджетных трансфертов на комплектование книжных фондов библиотек муниципальных образований субъектов (государственных библиотек города Москвы или города Санкт-Петербурга), в том числе на приобретение литературно-художественных журналов и (или) на их под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ль предоставления иных межбюджетных трансф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предоставления в 2011 году иных межбюджетных трансфертов из федерального бюджета является государственная финансовая поддержка комплектования книжных фондов библиотек муниципальных образований субъектов Российской Федерации и государственных библиотек гг. Москвы и Санкт-Петербурга, в том числе финансирование приобретения и (или) подписки литературно-художественных журналов вышеназванными библиоте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предоставления Получателю иных меж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фертов 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ые межбюджетные трансферты, предоставляются Министерством в соответствии со сводной бюджетной росписью федерального бюджета в пределах лимитов бюджетных обязательств, предусмотренных Министерству на 2011 год, бюджету _________________ (наименование субъекта Российской Федерации), принявшего в установленном порядке законы или иные нормативные правовые акты, определяющие расходные обязательства ________________ (наименование субъекта Российской Федерации) по комплектованию книжных фондов библиотек муниципальных образований (государственных библиотек города Москвы или города Санкт-Петербурга) и (или) по предоставлению иных межбюджетных трансфертов местным бюджетам на указан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мплектование книжных фондов библиотек муниципальных образований (государственных библиотек гг. Москвы и Санкт-Петербурга) осуществляется в соответствии с тематико-типологической структурой и хронологической глубиной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обретение литературно-художественных журналов осуществляется в соответствии с тематической структурой литературно-художественных журналов (приложение N 3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инистер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едоставить иные межбюджетные трансферты на комплектование книжных фондов библиотек муниципальных образований (государственных библиотек города Москвы или города Санкт-Петербурга), бюджету _________________ (наименование субъекта Российской Федерации) в объеме _________________ (сумма цифрами и прописью) рублей, из них объем иных межбюджетных трансфертов, выделяемых субъекту из федерального бюджета на приобретение и (или) подписку литературно-художественных журналов, составляет _______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существлять контроль за расходованием бюджета _________________ (наименование субъекта Российской Федерации), источником финансового обеспечения которого являются иные межбюджетные трансф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гласовать перечень получателей иных межбюджетных трансфертов в _________________ (наименование субъекта Российской Федерации) - муниципальные образования _________________ (наименование субъекта Российской Федерации) (государственные библиотеки г. Москва или г. Санкт-Петербурга) (приложение N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Согласовать тематико-типологическую структуру и хронологическую глубину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Согласовать тематическую структуру литературно-художественных журналов (приложение N 3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Сокращать (по представлению Минфина России) объем предоставляемых (прекращать предоставление) по настоящему Соглашению иных межбюджетных трансфертов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ия лимитов бюджетных обязательств федерального бюджета, выделенных Министерству для предоставления иных межбюджетных трансфе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я факта нецелевого использования Получателем иных межбюджетных трансфертов, полученных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водить проверки соблюдения Получателем условий, установл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установления в ходе проверки факта несоблюдения Получателем условий предоставления иных межбюджетных трансфертов, установленных в разделе 3 настоящего Соглашения, направить в Министерство финансов Российской Федерации и в Федеральную службу финансово-бюджетного надзора информацию о выявленных 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луч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беспечить полное и своевременное направление иных межбюджетных трансфертов в муниципальные образования _________________ (наименование субъекта Российской Федерации)(государственные библиотеки города Москвы или города Санкт-Петербурга) в соответствии с _________________ (наименование, дата и N нормативного акта субъекта Российской Федерации, регламентирующего обязательства субъекта Российской Федерации, на комплектование книжных фондов библиотек муниципальных образований (государственных библиотек города Москвы или города Санкт-Петербурга) и/или по предоставлению иных межбюджетных трансфертов местным бюджетам на указанные цели, в соответствии с перечнем получателей иных межбюджетных трансфертов - муниципальных образований (приложение N 1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Утвердить перечень получателей иных межбюджетных трансфертов в _________________ (наименование субъекта Российской Федерации) - муниципальные образования ________________ (наименование субъекта Российской Федерации) (государственные библиотеки города Москвы или города Санкт-Петербурга) на основании приложения N 1 к настоящему Соглашению, согласованного Минист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существлять финансирование всех запланированных __________________ (наименование субъекта Российской Федерации) расходных обязательств и (или) централизованное комплектование книжных фондов библиотек муниципальных образований (государственных библиотек города Москвы или города Санкт-Петербурга) на основании тематико-типологической структуры и предлагаемой хронологической глубины приобретаемых изданий (приложение N 2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Утвердить тематико-типологическую структуру и хронологическую глубину приобретаемых изданий на основании приложения N 2 к настоящему Соглашению, согласованного Минист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Утвердить тематическую структуру литературно-художественных журналов, согласованного Министерством (приложение N 3 к настоящему Соглаш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Предоставлять Министерству ежеквартально, не позднее 15-го числа месяца, следующего за отчетным кварталом, отчет о произведенных расходах __________________ (наименование субъекта Российской Федерации) и/или местных бюджетов на указанные цели по форме согласно приложению N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редставить Министерству годовой отчет об использовании межбюджетных трансфертов из федерального бюджета, не позднее 20.01.2012, по форме согласно приложению N 5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В случае необходимости, не позднее 20.01.2012, направлять в Министерство письменное обоснование наличия потребности в неиспользованных остатках иных межбюджетных трансфертов на конец отчетного года для направления их на те же цели в последующе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предоставления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ю иных межбюджетных трансфер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ные межбюджетные трансферты перечисляются Министерством на лицевой счет, открытый территориальным органом Федерального казначейства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 _______________ (наименование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ые межбюджетные трансферты перечисляются Министерством на лицевой счет Получателя единовременно в течение 20 дней со дня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ные межбюджетные трансферты, предоставленные Министерством для комплектования книжных фондов библиотек муниципальных образований (государственных библиотек г. Москвы или г. Санкт-Петербурга), в том числе на приобретение литературно-художественных журналов и (или) их подписку, Получатель распределяет по кодам операций сектора государств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использованный в текущем финансовом году остаток иных межбюджетных трансфертов подлежит возврату в федеральный бюджет органами государственной власти _________________ (наименование субъекта Российской Федерации), за которыми в соответствии с законодательными и иными нормативными правовыми актами закреплены источники доходов бюджета _________________ (наименование субъекта Российской Федерации) по возврату остатков целевых средств, в первые 15 рабочих дней следую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лучатель несет ответственность за нецелевое использование иных межбюджетных трансфертов, полученных в рамках настоящего Соглашени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ее Соглашение составлено в четырех экземплярах, имеющих одинаковую юридическую силу, три экземпляра - Министерству, один - Получателю, и вступает в силу с момента его регистрации в Министе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глашение действует д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зменение настоящего Соглашения осуществляется по инициативе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поры между Сторонами решаются путем переговоров, а при недостижении согласия -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ложения, указанные в настоящем Соглашении и являющие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"Перечень получателей иных межбюджетных трансфертов в _________________ (наименование субъекта Российской Федерации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"Тематико-типологическая структура и хронологическая глубина приобретаемых издан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- "Тематическая структура литературно-художественных журнал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 - "Отчет об использовании средств федерального бюджета, предоставленного в форме иных межбюджетных трансфертов бюджету _________________ (наименование субъекта Российской Федерации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5 - "Отчет об использовании межбюджетных трансфертов из федерального бюджета, предоставленных Министерством культуры Российской Федерации (код главы 054) в 2010 году по состоянию на 01.01.201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КУЛЬТУРЫ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25993, Москва, Малый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нездниковский пер., д. 7/6, стр. 1,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5851331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501001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ФК по г. Москве (Министерство            в УФ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731000540)                            Л/с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   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Отделение 1 Московского               Банк: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286580000  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374         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П 054                                     П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ФИО                 _________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8</Words>
  <Characters>13762</Characters>
  <CharactersWithSpaces>11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культуры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уполномоченным органом исполнительной власти субъекта Российской Федерации и Министерством культуры Российской Федерации о предоставлении в 2011 году из федерального бюджета бюджету субъекта Российской Федерации иных межбюджетных трансф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