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дед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1 г. N 10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КОМПЕНСАЦИИ (СУБСИД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ЛАТУ ЖИЛЬЯ И КОММУНАЛЬНЫ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ие  социальной  защиты населения в лице начальника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и льгот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дной  стороны,   действующего  на  основании  постановлений 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дедовского  района  от  13.07.2000  N  2041  "О   создании 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  и льгот  в Управлении  социальной  защиты  населения"  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08.2000  N  2393  "Об  утверждении  Положения  об отделе субсид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ьгот  Управления  социальной  защиты  населения",  далее  - Отдел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________________________________________, далее - Граждан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по месту жительства по адресу: 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дедовский р-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, серия ________ N _____________ выдан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дел обязуется предоставить Гражданину компенсацию (субсидию) на оплату жилья и коммунальных услуг, а Гражданин обязуется выполнять все условия, предусмотренн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енсация (субсидия) назначается после представления Гражданином документов, требуемых для назначения компенсации (субсидии), и в необходимых случаях письменного подтверждения о готовности погашения имеющейся задолженности по оплате жилья и коммунальных услуг в согласованные с муниципальным унитарным предприятием "Жилкомплекс" сро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И И ФОРМЫ НАЗНАЧЕНИЯ КОМПЕНСАЦИИ (СУБСИД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пенсация (субсидия) назначается Гражданину сроком на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6 месяцев после назначения компенсации (субсидии) проводится плановая полугодовая переаттестация для подтверждения Гражданином права на получение компенсации (субсидии). В период между плановой переаттестацией могут проводиться и внеплановые переаттестации в связи с изменениями состава семьи, ее совокупного дохода и в иных случаях на основании подтверждающих документов, а также по инициативе отдела субсидий и льг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мпенсация (субсидия) назначается с 1-го числа текущего месяца при обращении Гражданина до 15-го числа текущего месяца и с 1-го числа следующего месяца при обращении после 15-го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мпенсация (субсидия) назначается Гражданину в безналичной форме и используется для оплаты за жилье и коммунальные услуги путем уменьшения на сумму назначенной компенсации (субсидии) очередного платежа за жилье и коммунальные услуг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ОТДЕ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извести расчет размера компенсации (субсидии) и выдать Гражданину уведомление (справку) о начислении компенсации (субсидии) не позднее 10 дней со дня назначения компенсации (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извести перерасчет размера компенсации (субсидии) в случае изменений совокупного дохода гражданина (семьи), состава семьи, а также тарифов и ставок на оплату жиль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нять меры к сохранению конфиденциальности получаемых сведений о дохода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правлять запросы в соответствующие организации с целью проверки информации, представленной Гражданином и членами его семьи, а также проверить материально - бытовые условия Гражданина (семь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екратить или приостановить предоставление компенсации (субсидии) в случаях, указанных в пп. 18, 19 настоящего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И ПРАВА ГРАЖДАНИ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 истечении 6 месяцев со дня назначения компенсации (субсидии) представить Отделу достоверные сведения согласно перечню документов, необходимых для подтверждения права на получение компенсации (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 истечении срока действия соглашения посетить Отдел для годичной пере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 запросу Отдела представлять интересующую его дополнительную информацию в указанные Отдел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воевременно проинформировать Отдел об изменении совокупного дохода Гражданина (семьи), состава семьи, формы собственности на жилье (приватизировано, продано, сдано в поднаем, аренду), изменении места жительства, а также иных обстоятельствах, влияющих на право получения компенсации (субсидии) или ее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воевременно производить оплату за жиль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Обжаловать действия Отдела, его должностных лиц в комиссию по рассмотрению споров по вопросу предоставления гражданам жилищных субсидий на оплату жилья и коммунальных услу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СТАНОВЛЕНИЕ И ПРЕКРАЩЕНИЕ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Й (СУБСИД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едоставление компенсации (субсидии) приостанавливается в случае, если Гражданин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дставлены Отделу в установленные п. 3 настоящего соглашения сроки необходим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дставлена Отделу в указанные им сроки дополнительная информ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оизведена оплата за жиль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компенсации (субсидии) возобновляется после устранения указанных выше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едоставление компенсаций (субсидий) прекращае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енного отказа Гражданина от предоставления компенсации (субсид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совокупного дохода Гражданина (семьи), состава его семьи и условий пользования или владения жилым помещ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места жительства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нения Гражданином, членами его семьи обязательств, предусмотренных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я Гражданином, членами его семьи недостоверной информации для получения компенсации (субсид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случае представления недостоверных сведений, повлекших необоснованную выплату компенсации (субсидии), Гражданин обязан возместить суммы предоставленной компенсации (субсидии) и лишается права на ее получение сроком на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случае передачи жилого помещения (его части) в поднаем или аренду Гражданин утрачивает право на компенсацию (субсид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Настоящее соглашение действует в течение года со дня назначения компенсации (субсид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заключено в двух экземплярах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писания соглашения _________________ 200_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дел                                                  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отдела субсидий и льгот                Члены его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овская область, Домодедовский р-н,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Домодедово, ул. Заводская, 8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.: 4-38-82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. специалист 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9</Words>
  <Characters>6614</Characters>
  <CharactersWithSpaces>5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16:11:00Z</dcterms:modified>
  <cp:revision>2</cp:revision>
  <dc:subject>Соглашение</dc:subject>
  <dc:title>Соглашение о предоставлении компенсации (субсидии) на оплату жилья и коммунальных услуг гражданину на территории муниципального образования «Домодедов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