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компенсаций (субсид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ья и комму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в Химкинск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КОМПЕНСАЦИЙ (СУБСИДИЙ) НА ОПЛАТУ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   отдел   жилищных   субсидий   (далее - отдел)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действующего на основании  Положения  о  рай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 жилищных субсидий, и граждани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по месту жительства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____, серия ____________, 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г.,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 обязуется предоставить гражданину компенсацию (субсидию) на оплату жилья и коммунальных услуг, а гражданин обязуется выполнять все условия, предусмотр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енсации (субсидии) назначаются после представления гражданином документов, требуемых для назначения компенсации (субсидии), и в необходимых случаях письменного подтверждения готовности погашения имеющейся задолженности по оплате жилья и коммунальных услуг в согласованные сро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И ФОРМЫ НАЗНАЧЕНИЯ КОМПЕНСАЦИИ (СУБСИД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енсация (субсидия) назначается гражданину сроком на 1 год. По истечении 6 месяцев после назначения компенсации (субсидии) проводится плановая полугодовая переаттестация для подтверждения гражданином права на получ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пенсация (субсидия) назначается с 1-го числа текущего месяца при представлении гражданином в текущем месяце всех необходимых докумен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ОТ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извести расчет размера компенсации (субсидии) и выдать гражданину уведомление (извещение) о назначении компенсации (субсидии) не позднее 10 дней со дня назначения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извести перерасчет размера компенсации (субсидии) в случае изменений совокупного дохода граждан (семьи), состава семьи, а также изменений тарифов и ставок на оплату жиль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хранять конфиденциальность сведений о получаемых дохода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правлять запросы в соответствующие организации с целью проверки информации, представленной гражданином и членами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екратить или приостановить предоставление компенсации (субсидии) в случаях, указанных в пп. 15, 16 настоящего Соглаш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И ПРАВА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 истечении 6 месяцев со дня назначения компенсации (субсидии) в течение месяца посетить отдел для переаттестации (перерасчета) субсидии, предоставив отделу достоверные сведения, необходимые для подтверждения права на получение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запросу отдела представлять необходимую дополнительную информацию в указ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воевременно информировать отдел об изменении совокупного дохода семьи, состава семьи, формы собственности на жилье (приватизировано, продано, подарено, сдано внаем, в поднаем), изменении места жительства, а также иных обстоятельств, влияющих на право получения субсидии или на ее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воевременно производить оплату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жаловать действия отдела, его должностных лиц в Комиссию по рассмотрению споров по вопросам предоставления гражданам компенсаций (субсидий) на оплату жилья и коммунальных услу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ИЕ И ПРЕКРАЩЕНИЕ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Й (СУБСИД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едоставление компенсаций (субсидий) приостанавливается в случае, если граждани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ы отделу в установленные п. 3 настоящего Соглашения сроки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едена оплата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компенсации (субсидии) возобновляется после устранения указанных выше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едоставление компенсаций (субсидий)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го отказа гражданина от предоставления компенсации (субсид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совокупного дохода гражданина (семьи), состава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места жительства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гражданином, членами семьи обязательств, предусмотренных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я гражданином, членами семьи недостоверной информации для получения компенсации (субсиди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е представления недостоверной информации, повлекшей необоснованную выплату компенсации (субсидии), гражданин обязан возместить сумму полученной компенсации (субсидии), а также лишается права на ее получение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лучае передачи жилого помещения (его части) по договору найма, поднайма гражданин утрачивает право на компенсацию (субсид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стоящее Соглашение действует в течение года со дня назначения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оглашение заключено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тдел жилищных субсидий"                              "Граждани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)        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1</Characters>
  <CharactersWithSpaces>4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компенсаций (субсидий) на оплату жилья и коммунальных услуг в Химкин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