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января 2000 г. N 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ОРГА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З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БЕСПРОЦЕНТНОЙ БЮДЖЕТНОЙ ССУДЫ НА ПОКРЫ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МЕННОГО КАССОВОГО РАЗРЫВА, ВОЗНИКАЮЩЕГО В БЮДЖ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В СВЯЗИ С НЕСОВПАДЕНИЕМ СРО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ТА ЗАЕМЩИКАМИ СРЕДСТВ В РЕГИОНАЛЬНЫЙ ФОНД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Й ПОДДЕРЖКИ ДОСРОЧНОГО ЗАВОЗА ПРОДУКЦИИ (ТОВАР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ЙОНЫ КРАЙНЕГО СЕВЕРА И ПРИРАВНЕННЫЕ К НИМ МЕС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ЫМИ СРОКАМИ ЗАВОЗА ГРУЗОВ ПО РАН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М ССУДАМ И СРОКОВ ЗАКУП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СТАВКИ ГРУЗОВ В УКАЗ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Ы И МЕС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"___" __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финансов  Российской   Федерации,   именуемо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Министерство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 основании  Положения  о  Министерстве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номер приказа, предост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у прав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судополучатель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честв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нституция, устав, зак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и номер документа, предоставляющего лицу прав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в  соответствии  с  Федеральным  законом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бюджете  на 2000 год",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 N ____ "__________" и разреш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писью Министра финансов Российской Федерации  от "_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0 г., далее именуемые стороны,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Министерство предоставляет Ссудополучателю на  возв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 из  средств  федерального  бюджета беспроцентную бюдж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у     (далее     -     бюджетная     ссуда)     в  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млн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возврата бюджетной ссуды -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Бюджетная  ссуда  предоставляется  на покрытие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ого разрыва, возникающего в бюджет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несовпадением  сроков  возврата  заемщиками сред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й фонд государственной финансовой поддержки 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за продукции (товаров) в районы Крайнего Севера и прирав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им местности с ограниченными сроками  завоза  грузов  по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м  ссудам  и  сроков  закупки  и  доставки  груз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районы и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бюджетная ссуда используется Ссудополучателем для оплаты стоимости и доставки нефти, нефтепродуктов, топлива и продовольствия (за исключением спиртных напитков, пива и табачных изделий), медикаментов и лекарственных средств, продукции материально-технического назначения и непродовольственных товаров народного потребления первой необходимости для снабжения населения, предприятий и организаций социальной сферы и жилищно-коммунального хозяй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 основании предоставленного Ссудополучателем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казначейства   Министерства   финансов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 ______________________________ (далее  - 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открытия  и  ведения  учета операций  на  балансовом 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0201   "Средства   бюджетов   субъектов  Российской 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для учета средств бюджетной ссуды открывается  сче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ом  счете  N 40201 "Средства бюджетов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в учреждении Банка России,  а в случае его отсутств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реждении Сбербанка России,  по месту открытия Управлению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алансовом счете N 40105 "Средства федерального бюджет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Бюджетная   ссуда   предоставляется   со  счета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федерального   казначейства   Министерства 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N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крытый на балансовом счете N 401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Средства федерального бюдже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в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числяется на счет Управления N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крытый  на балансовом счете N 401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Средства федерального бюдже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, для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на счет Управления N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ткрытый на балансовом счете N 402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Средства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, и отражения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цевом счете Ссудополучателя, открытом в Управлении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для получателей средств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Управление не позднее одного рабочего дня, 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м зачисления средств федерального бюджета,  предназнач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бюджетной ссуды, на его счет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ткрытый на балансовом счете N 402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Средства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,  и  от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цевом     счете     Ссудополучателя,     обязано    увед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я о поступлении средств путем представления  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его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судополучатель представляет в Управ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шения, заключенные Ссудополучателем с предприятиями, организациями и органами исполнительной власти муниципальных образований, уполномоченными решением Ссудополучателя для реализации целей, предусмотренных пунктом 1.3 настоящего Соглашения (далее - Уполномоченные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естр на перечисление денежных средств в отделения федерального казначейства (далее - Отделения), по месту нахождения Уполномочен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 основании предоставленного Ссудополучателем Отделениям права открытия и ведения учета операций на балансовом счете N 40201 "Средства бюджетов субъектов Российской Федерации" Отделения для учета денежных средств, доведенных реестрами Управления, открывают счета на балансовом счете N 40201 в учреждениях Банка России, а в случаях их отсутствия - в учреждениях Сбер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полномоченная организация представляет в Отде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, предусматривающие закупку и доставку (поставку) продукции, указанной в пункте 1.3 настоящего Соглашения, заключенные Уполномоченными организациями с поставщиками и транспорт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фактическую отгрузку или доставку продукции до места назначения и транспортные расходы по доставке продукции, авансовая оплата закупки и доставки (поставки) продукции по договорам на скупку и доставку (поставку) продукции разрешается в случае, если это предусмотрено условиями да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жные поручения Уполномоченной организации для перечисления денежных средств на счета поставщиков и транспортных организаций, открытые в кредитных организациях, согласно условиям заключенных договоров, предусматривающих закупку и доставку (поставку)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денежных средств согласно платежным поручениям осуществляется со счета Отделения, открытого на балансовом счете N 40201 "Средства бюджетов субъектов Российской Федерации". Лицевые счета Уполномоченным организациям не открыв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Возврат     бюджетной      ссуды    осуществляется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со    счета   Ссуд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оказатели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, открытого в ________________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ткрытый на балансовом счете            (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40201 "Средства бюджетов             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бъектов 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срока, установленного пунктом 1.2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Управления N _________________________________, открыт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ткрытый на балансовом счете N 40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Доходы федерального бюдже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редитной организации, БИК, ИН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числить бюджетную ссуду в порядке, установленном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ть контроль за целевым использованием бюджетной ссуды, а также возвратом бюджетной ссуды в срок, предусмотренный пунктом 1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овать бюджетную ссуду в соответствии с ее целевым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лять по требованию Министерству и Управлению (Отделению) документы, позволяющие осуществлять контроль за целевым использованием бюджетной с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озвратить бюджетную ссуду в полном объеме в срок, указанный в пункте 1.2 настоящего Соглашения. Датой возврата бюджетной ссуды считается дата зачисления ее на счет Управления, указанный в пункте 2.7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изменения юридического адреса или платежных реквизитов Ссудополучателя в течение трех рабочих дней с момента вступления в силу этих изменений письменно сообщить об этом в Министерство и Упра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в течение пяти дней с даты заключения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  в   письменной    форме   с   кредитной 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в  которой  от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,  соглашение (договор),  где  предусмотр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Министерства  и  Управления на бесспорное списание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с  данного  счета  Ссудополучателя  в  случае  не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бюджетной  ссуды или несвоевременного ее возвра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суммы бюджетной ссуды,  а также начисленных пени и штра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условиями  настоящего  Соглашения  и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.    Копии  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(договора)  должны  быть представлены в Министер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в  течение  трех  дней  с  даты  заключения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 с   кредитной   организацией.   Непредставление  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(договора) является  основанием  для  отказа  в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ссу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инистер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контроль за целевым использованием бюджетной ссуды Ссудополучателем и возвратом бюджетной ссуды в срок, предусмотренный пунктом 1.2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лице Управления взыскать в бесспорном порядке с Ссудополучателя бюджетную ссуду в случае использования бюджетной ссуды по нецелевому назначению, а также начисленные пени и штраф, предусмотренные условиям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ая ссуда, использованная Ссудополучателем по нецел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,  а  также  пени  и  штраф,  предусмотренные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перечисляются  в  доход  федерального   бюджет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кодам бюджетной классифика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Управления N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крытого на балансовом счете N 40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Доходы федерального бюдже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кредитной организации, БИК, ИН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лице Управления осуществить бесспорное списание со счетов Ссудополучателя бюджетной ссуды в случае ее несвоевременного возврата и пе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в  случае   нарушения   Ссудополучателем   срока  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ссуды  или  использования  ее  по нецелевому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тить или прекратить предоставление Ссудополучателю все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    помощи,    произвести    погашение   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я  по  возврату  бюджетной  ссуды  путем 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  на   взаимные  расчеты,  трансферты  и  иные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 помощи,   получаемые   Ссудополучателем   из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,  а  также за счет отчислений от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,        сборов,    зачисляемых     в     доход 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Бюджетным кодексом Российской Федерации, Положением о Министерстве финансов Российской Федерации, утвержденным Постановлением Правительства Российской Федерации от 6 марта 1998 г. N 273, и Положением о федеральном казначействе Российской Федерации, утвержденным Постановлением Совета Министров - Правительства Российской Федерации от 27 августа 1993 г. N 864, Министерство и Управление вправе проводить проверки соблюдения Ссудополучателем условий настоящего Соглашения и получать от него необходимую информацию по вопросам целевого использования бюджетной ссуды, ее своевременного и полного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судополучатель вправе использовать бюджетную ссуду на цели и в срок, предусмотренные пунктами 1.2 и 1.3 настояще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СУДО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оответствии со статьей 75 Федерального закона "О федеральном бюджете на 2000 го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   случае   нецелевого   использования   Ссудо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ссуды  с  Ссудополучателя  Министерством или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имается штраф  в   размере   двойной   ставки   ре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 банка  Российской  Федерации,  действующей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использования  бюджетной  ссуды  по  нецелевому  назнач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зачисляется   в   доход  федерального  бюджета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N ______________________________________,  открыт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ткрытого на балансовом счете N 40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Доходы федерального бюдже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за просрочку уплаты бюджетной ссуды в  срок, 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1.2  настоящего  Соглашения,  с Ссудополучателя вз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или Управлением пеня  в  размере  1/300 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 рефинансирования Центрального банка Российской Федера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 день  просрочки  в  доход  федерального  бюджета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N _________________________________________, открыт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ткрытый на балансовом счете N 40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Доходы федерального бюдже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редитной организации, БИК, ИН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НЕСЕНИЕ ИЗМЕНЕНИЙ И ДОПОЛНЕНИЙ В СОГЛА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ее Соглашение действует с момента его подписания и до полного возврата Ссудополучателем бюджетной ссу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е урегулированные сторонами споры и разногласия, возникшие при исполнении настоящего Соглашения или в связи с ним, рассматриваются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ее Соглашение составлено на ______ листах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Копия настоящего Соглашения, заверенная Министерством, представляется Ссудополучателем Управл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И ПЛАТЕЖНЫЕ РЕКВИЗ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 Министерство финансов Российской Федерации, 103097, г. Москва, ул. Ильинка, 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 Главного     управления     федерального    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Российской Федерации N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ь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истерства:                         От Ссудо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мя,                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ство лица)                           отчеств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0 г.                 "___" 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9</Words>
  <Characters>16846</Characters>
  <CharactersWithSpaces>14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Министерство финансов Российской Федерации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органу исполнительной власти субъекта Российской Федерации из средств федерального бюджета беспроцентной бюджетной ссуды на покрытие временного кассового разрыва, возникающего в бюджете субъекта Российской Федерации в связи с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