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индицирован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     в        дальнейшем        "Заемщик",        в  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 действующ___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с третьей стороны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става, полож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819 Гражданского кодекса  Российской Федерации  заключи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и Кредитор предоставляют Заемщику кредит в сумме _________ рублей сроком на _________, а Заемщик обязуется принять указанную сумму и оплатить услуги Банка и Кредитора по предоставлению кредита в размерах и порядке, которые установлены настоящим соглашение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редит выдается для финансирования затрат Заемщика на _____________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едит предоставляется Заемщику перечислением Банком и Кредитором денежных средств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ля учета полученного Заемщиком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открывает ему ссудный счет N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открывает ему ссудный счет N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просы, касающиеся кредитования Заемщика, Банк и Кредитор решают совместно. На совместных заседаниях Кредитора и Банка вопросы решаются единогласно (или: большинством голо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м и полномочным представителем Банка по вопросам исполнения настоящего соглашения является ______________, а в его отсутстви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м и полномочным представителем Кредитора по вопросам исполнения настоящего соглашения является ___________________________, а в его отсутстви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И ПОРЯДОК ДЕЙСТВИЯ И ИЗМЕНЕН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действует с момента поступления на любой из ссудных счетов Заемщика части или всей суммы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предоставляет _____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кредита -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предоставляет _____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кредита -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атой выдачи кредита в смысле настоящего соглашения понимается срок, когда соответствующая сумма кредита поступила на ссудный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обязуется возвратить полученный кре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врата 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ашение процентов за пользование кредитом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кредита и окончательных расчетов по процентам за пользование кредитом -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атой погашения кредита и процентов в смысле настоящего соглашения понимается срок, когда соответствующая сумма поступает на корреспондентский счет Банка или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взаимному соглашению сторон в настоящий договор в любое время могут быть внесены изменения и дополнения, становящиеся неотъемлемой его частью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ЗА КРЕД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емщик обязуется уплатить Банку и Кредитору следующее вознаграждение за пользование креди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пределах срока пользования кредитом (до наступления обусловленного настоящим соглашением срока погашения кредита) - 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 просроченной задолженности по кредиту и суммы не уплаченных в срок процентов за пользование кредитом взимается повышенная процентная ставка в размере ___% от суммы просроченной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центы за пользование кредитом начисляются Банком или Кредитором, которые представляют Заемщику соответствующи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и Кредитор имеют право изменять процентную ставку по выданному кредиту в связи с изменением кредитной политики Центрального банка Российской Федерации и уровнем инфляции. При этом Банк и Кредитор уведомляют Заемщика об изменении ставки, но не менее чем за __________ дней до окончания срока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счет срока по начислению процентов начинается с даты поступления средств на ссудный счет Заемщика и заканчивается датой зачисления их на счет Банка или Кредитора. При расчете процентов за кредит принимается количество дней в году - 360, количество дней в месяце -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,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 предоставляет Заемщику кредит на условиях, предусмотренных настоящим соглашением, путем перечисления соответствующей суммы на расчетный счет Заемщика в сроки, указанные в п. 2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редитор предоставляет Заемщику кредит на условиях, предусмотренных настоящим соглашением, путем перечисления соответствующей суммы на расчетный счет Заемщика в сроки, указанные в п. 2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получения кредита Заемщик предоставляет Кредитору и Бан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кредит с указанием цели е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ое обоснование использования кредита с приложением необходимых расчетов, договоров и друг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емщик обязуется погасить выданный ему кредит в сроки, указанные в п. 2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емщик выплачивает Банку и Кредитору обусловленные настоящим соглашением проценты за пользование кредитом платежным поручением на основании расчета Банка и Кредитора ежемесячно (ежеквартально) не позднее ___ числа соответствующего месяца. При просрочке уплаты процентов свыше _____ банковских дней Банк или Кредитор вправе предъявить Заемщику платежное требование - поручение об уплате повышенных процентов за соответств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образования просроченной задолженности по кредиту и процентам за пользование им (включая повышенные) суммы, выплачиваемые Заемщиком, направляются вначале на погашение долга по процентам, а затем засчитываются в счет возврата предоставлен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емщик вправе с согласия Банка и Кредитора произвести досрочное погашение кредита полностью или частично, известив в письменной форме Банк за ___ (_______) календарных дней до дня погашения и уплатив проценты за время фактического пользования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тороны обязаны информировать друг друга в течение трех дней об изменении своего местонахождения, юридического адреса, банковских реквизитов, а также обо всех других изменениях, имеющих существенное значение для полного и своевременного исполнения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ТРОЛЬ СО СТОРОНЫ БАНКА 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роцессе кредитования Банк и Кредитор имеют право проверять финансово-хозяйственное положение Заемщика и целевое использовани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реализации контрольных прав Банка и Кредитора, указанных в п. 5.1 настоящего соглашения, Заем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ервому требованию Банка или Кредитора представить ему любую информацию, касающуюся финансовой и предпринимательской деятельности Заемщика. Полученная информация является конфиденциальной и не может быть передана третьим лицам без предварительного согласия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по требованию Банка или Кредитора представлять бухгалтерский баланс и другие документы, характеризующие деятельность Заемщика, отвечать на вопросы представителей Банка и Кредитора, представлять справки и совершать другие действия, необходимые для выяснения обстоятельств, указанных в п. 5.1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уполномоченных представителей Банка и Кредитора для проведения проверок в служебные, производственные, складские и другие помещения. Количество проверок и их сроки определяются Банком и Кредитором без участия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стить Банк и Кредитора в письменной форме не позднее чем через ________ дней о смене своего руководителя и/или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 за ненадлежащее исполнение настоящего соглашения в соответствии с действующим законодательством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ухудшения финансово-хозяйственного положения Заемщика, использования кредита не по целевому назначению, уклонения от контроля со стороны Кредитора и Банка, несоблюдения сроков платежей, установленных в п. 2.3 настоящего соглашения, Кредитор и Банк имеют право приостановить дальнейшую выдачу кредита и взыскать в бесспорном порядке уже выданную сумму и проценты за все время фактического пользования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после подписания настоящего соглашения, но до момента фактической выдачи кредита Кредитору или Банку стали известны факты, свидетельствующие об ухудшении финансово-хозяйственного положения Заемщика и существенно увеличивающие риск непогашения кредита, Кредитор и Банк вправе отказать в выдаче кредита и в одностороннем порядке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евозврата Заемщиком суммы кредита и неуплаты процентов за пользование им (включая повышенные проценты) до "___"________ ___ г. Заемщик предоставляет право Банку или Кредитору произвести списание указанных сумм в бесспорном порядке со своего расчетного счета. Если суммы, числящейся на расчетном счете Заемщика, окажется недостаточно для погашения задолженности по кредиту и уплаты процентов за пользование им (включая повышенные проценты), Заемщик предоставляет Кредитору или Банку право произвести списание недостающей суммы с любого известного им счет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своевременной выдачи Кредитором или Банком кредита он уплачивает Заемщику пеню в размере _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непредставления документов, подтверждающих обеспечение кредита, Кредитор или Банк имеют право отказать в выдач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редитор или Банк имеют право расторгнуть договор досрочно и взыскать в бесспорном порядке с Заемщика задолженность Кредитору или Банку по состоянию на день обращения взыскания также в случае обнаружения подложности представленных Заемщиком документов, а также ложных сведений о финансовом состоянии Заемщика и других обстоятельствах, имевших существенное значение для положительного решения вопроса о предоставлении кредита, а также в случае хотя бы однократного нарушения Заемщиком своих обязанностей, предусмотренных п. 5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несоблюдении Заемщиком условий, предусмотренных п. 4.4, он уплачивает Банку штраф в размере ___% недополученных Банком срочных процентов за пользование кредитом, начисленных за период, указанный в п. 2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ля осуществления полномочий, предоставленных Банку и Кредитору в пунктах 6.2, 6.4 и 6.7 настоящего соглашения Заемщиком, Кредитор или Банк в день подписания настоящего соглашения вправе потребовать от Заемщика представления письменного распоряжения Заемщика в обслуживающие его банки о предоставлении Кредитору или Банку права на бесспорное списание с расчетного и валютного счета Заемщика задолженности по кредиту, а также документ, подтверждающий принятие указанного распоряжения к исполнению банкам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емщик вправе обратиться к Банку и Кредитору с письменной просьбой об отсрочке погашения кредита, вызванной временными финансовыми затруднениями. При согласии Банка и Кредитора предоставить отсрочку погашения кредита стороны заключают дополнительное соглашение, становящееся неотъемлемой частью настоящего соглашения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емщик не имеет права передавать свои права и обязанности по настоящему соглашению третьим лицам без письменного согласия Банка и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Кредитор и Банк вправе передавать свои права по настоящему соглашению третьим лицам без согласи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в ходе исполнения настоящего соглашения, будут разрешаться сторонами путем переговоров, а в случае неурегулирования спора путем переговоров он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в тре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:     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2</Words>
  <Characters>13857</Characters>
  <CharactersWithSpaces>1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Кабанов О.М.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синдицирован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