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4.12.2010 N 209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10 г. N 20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Ш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иобретение школьных автобусов, производим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для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науки  Российской  Федерации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 и сборам  (Межрайонной  инспекции МНС России N 46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)  23 апреля 2004 г. за  основным 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 _____ в дальнейшем "Получатель", зарегистрированный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логового органа, дат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именуемые  в   дальнейшем   "Стороны",  на  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2  декабря 2009 г. N 308-ФЗ "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10 год  и  на плановый период 2011 и  2012  годов" &lt;*&gt;,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23   декабря  2010 г.  N 10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Правил предоставления  в 2010 году субсид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бюджетам  субъектов Российской  Федерации на  приобретение шк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ов,   производимых   на   территории   Российской   Федерации,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 учреждений"   &lt;**&gt;  заключили   настояще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настоящего  Соглашения   является 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20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школьных  автобусов, производимых 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для  общеобразовательных  учреждений  (далее  соответств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 автобусы),  предусмотренные   по   разделу   11   "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ы",  подразделу  02  "Субсидии   бюджетам   субъекта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униципальных  образований  (межбюджетные субсидии)"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"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 "__________________________________________",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средств федерального бюджета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на     условии     софинансирования     и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ормативного правового акт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ходное обязательство субъекта Российской Федерации,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мер субсидии, предоставляемой из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Соглашению составляет _______ (__________________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    бюджетных         ассигнований,        предусмотренных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на приобретение автобусов, соста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числение    субсидии    из   федерального   бюджета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на  счета  территориальных   органов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открытые  для  учета  поступлений и их  распределения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 бюджетной   системы   Российской  Федерации,  для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в  установленном  порядке  в  бюджеты  субъект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установленном порядке доводить до Получателя лимиты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В   пределах   бюджетных   ассигнований   и  лимитов 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федерального бюджета на 20__ год  в  соответствии  со  св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росписью  федерального  бюджета  предоставить  субсидию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блюдении условий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Осуществлять  контроль  за  соблюдением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ри предоставлении субсидии,  полученной 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том числе  за  целевым  использованием 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Осуществлять оценку эффективности  расходов бюджета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 которого является  субсидия, 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Направить  предложения о  приостановлении  (сокращении)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в   соответствии   с   Порядком   приостановления   (сок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межбюджетных  трансфертов  (за исключением   субвенций)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в случае несоблюдения органами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условий  их  предоставлен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истерства  финансов  Российской Федерации от 12 но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5н  (зарегистрирован   Министерством   юстиции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ноября  2007 г.,  регистрационный N 10596),  с  изменениями,  внес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истерства  финансов Российской Федерации от 24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6н  (зарегистрирован  Министерством  юстиции  Российской  Федерации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2008 г.,   регистрационный  N 10955), в случаях несоблюд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убсидии,  в  том  числе  установления  факта  нецеле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эффективного  использования  Получателем  субсидии,  полученной 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недостиж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  показателей   эффективности   использования  субсиди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я   Получателем  отчета  об  осуществлении  расходов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существлять    проверки    соблюдения 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 предоставлении  субсидии,  в  том  числе 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использования   субсидии,  полученной  в  рамках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ого отчета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и наличии потребности в не использованном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остатке субсидии принять решение об использовании указанного 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чередном   финансовом   году  на  те же  цели,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 для осуществле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Соблюдать  условия,  установленные  при предоставлении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нормативным  актом,  указанным  в  пункте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средства федерального бюджета по коду администратора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Приобрести   школьные   автобусы,   производимые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для общеобразовательных учреждений,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установл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Представлять  в  установленные  Министерством  сроки  отчет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расходов  бюджета  субъекта Российской Федер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закупленных автобусов, в том числе за счет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бюджета субъекта Российской Федерации, местных бюджетов и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эффективности использования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Обеспечить   достижение   значений   показателей 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убсид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детей  дошкольного  и школьного возраста,  проживающих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, подвозимых автобусами в образовательные учреждения, -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педагогических   работников   дошкольных   и 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 проживающих  в  сельской  местности,  подвозимых  автобус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учреждения, -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Представлять  по запросу Министерства и в установленные им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документы,  необходимые  для  проведения  прове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или  иных контрольных мероприятий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ть  содействие  Министерства при проведении последним таки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ьных 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Обеспечить возврат в доход федерального бюджета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В  случае   изменения    платежных  реквизитов 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Министерство  путем  направления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Письменно  уведомить  Министерство  о прекращении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течение 5  (пяти)  рабочих   дней   с   момента  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Не  позднее  10  (десяти)  рабочих дней с момента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свидетельствующего  о прекращении потребности в вы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ной)  субсидии  (остатка субсидии), перечислить полученн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таток субсидии) на лицевой счет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2. Выполнять  иные обязательства,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  случае  неисполнения   или   ненадлежащего   исполнения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 случае   установленного   факта   неисполнения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лучателем обязательств по настоящему  Соглашению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требовать возврата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лучатель  несет ответственность за несвоевремен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 об   исполнении   условий   предоставления   субсидий  и отче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поры   между   Сторонами   решаются  путем  переговоров,  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зменение  настоящего  Соглашения  осуществляется  по 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форме  в  виде  дополнений  к 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Расторжение  настоящего Соглашения 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и 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Соглашение  вступает  в силу  со  дня  его 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Настоящее  Соглашение  составлено  в  трех  экземплярах,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 юридическую   силу,   два   экземпляра - Министерству, 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инистерство           │              Получател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образования и  науки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        │Место нахожден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д. 11,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4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│тел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 │E-mail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             реквизиты:│Банковские реквизиты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 УФК по  г.  Москве│ИНН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 и  науки│УФК    (наименование   администр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│доход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│л/с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   1   Московского   ГТУ│р/с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   России      г.     Москва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│БИК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│КПП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│ОКОП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│ОКП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│ОКВЭ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86585000                 │ОКАТ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од администратора дохода (три зна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                      │Получатель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Министра образования и 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 Российской Федерации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/              │___________________/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; N 19, ст. 2279; N 30, ст. 4016; N 45, ст. 574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11, N 1, ст. 2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0</Words>
  <Characters>17387</Characters>
  <CharactersWithSpaces>14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субсидии из федерального бюджета бюджету субъекта Российской Федерации на приобретение школьных автобусов, производимых на территории Российской Федерации, для общеобразовательных учреждений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