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рнауки РФ от 28.01.2011 N 121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11 г. N 1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и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реализацию экспериментального проекта по совершен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 питания обучающихся в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щеобразовательных учреждениях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муниципальных общеобразовательных учре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лючаемое Министерством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бедителем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образования  и  науки  Российской  Федерации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Министерство",  зарегистрированное  в  Министерств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налогам и сборам (Межрайонной инспекции МНС России N 46 по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)  23  апреля  2004  г.  за  основным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1047796287440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полномочен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Получатель", зарегистрированный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___ ____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 _____________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именуемые в дальнейшем "Стороны",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закона от ____________________________ N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я  Правительства Российской Федерации от 27 дека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118 "О порядке предоставления субсидий из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Федерации на реализацию экспериментальных проек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ю   организации   питания   обучающихся  в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х    учреждениях   субъектов   Российской   Федерац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общеобразовательных учреждениях"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едметом  настоящего Соглашения является предоставление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федерального бюджета в ____ году бюджет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целью  оснащения  современным  технологическим оборудованием пищебл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общеобразовательных учрежден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муниципальных    общеобразовательных    учреждений,    участвующих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иментальном   проекте   по   совершенствованию   организации 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ихся  в  государственных  общеобразовательных  учреждениях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муниципальных общеобразовательных учреждениях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 -  субсидия,  проект),  на  условии  софинансирования 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ормативный правовой акт, устанавливающий расхо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язательство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исполнение которого предоставляется субсид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Перечисление  субсидии  из  федерального  бюджета 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на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роки пред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 между   Министерством   и   Получателем  на  счета,  откры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  органом  Федерального  казначейства  для учета посту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 и  их  распределения между бюджетами бюджетной систем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для последующего перечисления в установленном порядке  в 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Полномочия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В пределах бюджетных ассигнований, предусмотренных в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е  о  федеральном бюджете на соответствующий финансовый год и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,  и  лимитов  бюджетных  обязательств,  утвержденных Министерств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  проектов,   осуществляет   предоставление   субсидии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 _________________ 20__ г. в соответствии с Правилами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из федерального бюджета бюджетам субъектов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  экспериментальных  проектов  по  совершенствовани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   обучающихся  в  государственных  общеобразовательных 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 Российской   Федерации   и   муниципальных 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,    утвержденными 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27 декабря 2010 г. N 1118 &lt;*&gt;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Осуществляет  контроль  за  соблюдением  Получателем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при  предоставлении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за  осуществлением Получателем рас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субсидия, полученная в рамках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Осуществляет  оценку  эффективности  расходов 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я  с  учетом  обязательств,  принятых  Получателем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 Министерство   вправе  направить  предложения  в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  Российской   Федерации  о  приостановлении  (сокращении)  объ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субсидии  бюджету  Получателя  в  соответствии  с  Поряд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 (сокращения)  предоставления  межбюджетных трансфертов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субвенций)  из  федерального  бюджета  в  случае  не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 государственной  власти субъектов Российской Федерации условий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,  утвержденным  Приказом  Министерства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2  ноября  2007  г.  N  105н (зарегистрирован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стиции Российской Федерации  30 ноября 2007 г.,  регистрационный N 10596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изменениями,   внесенными  Приказом  Министерства  финан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24  декабря  2007  г.  N 146н (зарегистрирован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стиции  Российской  Федерации  21  января 2008 г.,  регистрационный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55),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блюдения  условий предоставления субсидии, в том числе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а  нецелевого  и  неэффективного  использования  Получателем  субсид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в рамках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стижения  Получателем  значений  целевых  показателе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субсид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При наличии потребности в неиспользованном в текущем финанс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 остатке субсидии Министерство вправе принять решение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остат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чередном финансовом году на те же цел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6.    Осуществляет   проверки   соблюдения   Получателем 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 при   предоставлении  субсидии,  в  том  числе  целев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го   использования   субсидии,  полученной  в  рамках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 соответствия представленного отчета фактическому состоя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Производит софинансирование на основании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указанного в пункте 1.1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 Обеспечивает  за  счет  субсидии  в  срок до 1 сентября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ащение     современным    технологическим    оборудованием    пищебл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общеобразовательных учреждени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муниципальных    общеобразовательных    учреждений,    участвующи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прое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Обеспечивает  в  срок  до  1 сентября ____ г.  за  сче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юджета 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частвующего в про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правления финансир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 Обеспечивает  достижение следующих значений целевы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использования 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ащенность   современным   технологическим  оборудованием  пищебл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общеобразовательных   учреждений   субъектов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муниципальных общеобразовательных учреждений - __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хват обучающихся полноценным горячим питанием - __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   Осуществляет    операции    с   межбюджетными   трансфер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ми  из  федерального  бюджета  в  форме  субсидий 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 ассигнований, предусмотренных в федеральном законе о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е  на  соответствующий  финансовый  год  и плановый период, и лим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обязательств, утвержденных Министерству на реализацию проектов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порядке   на   счета,   открытые   территориальным 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для учета поступлений субсидий и их рас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бюджетами  бюджетной  системы  Российской Федерации для по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  в  установленном  порядке  в  бюджеты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 Предоставляет  Министерству  ежеквартально, не позднее 15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 следующего  за отчетным кварталом, отчет, подтверждающий целев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е  использование  Получателем субсидий, на бумажном и электр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сител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Осуществляет возврат в федеральный бюджет не использованный н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 текущего  финансового  года  остаток  субсиди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,  установленными  Бюджетным  кодексом  Российской 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о  федеральном  бюджете  на  текущий финансовый го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ый пери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8.  Предоставляет  по требованию Министерства данные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,  связанные с использованием субсидии, полученной в рамках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 Получатель   обязуется   соблюдать  условия,  установленные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субсидии,  в  соответствии  с  нормативным  правовым ак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пункте 1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   случае   неисполнения  или  ненадлежащего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олучатель в соответствии с бюджетны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несет  ответственность  за  несоблюдение  условий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 и  расходования  средств, предоставленных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 субъекта  Российской  Федерации,  в  том  числе  за  нецелево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эффективное   использование  субсидии,  полученной  в  рамках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и   за  достоверность  и  своевременность  предоставляемо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информации, предусмотренной в пунктах 2.2.6 и 2.2.8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между   Сторонами  решаются  путем  переговоров,  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ижении согласия - в судебном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Изменение  настоящего  Соглашения  осуществляется  по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в  письменной  форме  в виде дополнительных соглашений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которые являются его неотъемлемой часть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Соглашение действует до исполнения Сторонами своих обязатель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Настоящее  Соглашение  составлено  в  тре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  юридическую  силу,  два  экземпляра  -  Министерству,  один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, и вступает в силу с момента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5. Платежные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 образования и науки     </w:t>
              <w:br/>
              <w:t xml:space="preserve">Российской Федерации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125993, Москва,    </w:t>
              <w:br/>
              <w:t xml:space="preserve">Тверская ул., 11, стр. 4             </w:t>
              <w:br/>
              <w:t xml:space="preserve">Тел. (495) 629-25-01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:                </w:t>
              <w:br/>
              <w:t xml:space="preserve">ИНН 7710539135 УФК по г. Москве      </w:t>
              <w:br/>
              <w:t xml:space="preserve">Министерство образования и науки     </w:t>
              <w:br/>
              <w:t xml:space="preserve">Российской Федерации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: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/с 03731000740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ение 1 Московского ГТУ Банка    </w:t>
              <w:br/>
              <w:t xml:space="preserve">России, Москва                       </w:t>
              <w:br/>
              <w:t xml:space="preserve">р/с 40105810700000010079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044583001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771001001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ПФ 72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00083380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ВЭД 75.11.11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администратора дохода: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6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инистерство             │            Получател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 │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 │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/_______________ │ __________________/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дпись)         (Ф.И.О.)     │      (подпись)        (Ф.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│М.П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оссийская газета, N 1, 1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2</Words>
  <Characters>15065</Characters>
  <CharactersWithSpaces>12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о предоставлении субсидии из федерального бюджета бюджету на реализацию экспериментального проекта по совершенствованию организации питания обучающихся в государственных общеобразовательных учреждениях субъекта Российской Федерации и муниципа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