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8.02.2011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1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арской области на проведение инженерно-ге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-экологических изысканий, а также на разработ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о-сметной документации рекультивации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вшего открытого акционерного общества "Средне-Волж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од химикатов" (г. Чапаев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11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промышленности и торговли Российской Федерации, являющееся главным распорядителем средств федерального бюджета, именуемое в дальнейшем "Минпромторг России", в лице _____________________, действующего на основании _______________________, с одной стороны, и Правительство Самарской области, именуемое в дальнейшем "Самарская область", в лице _______________________, действующего на основании ___________________, с другой стороны, в дальнейшем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промторг России обязуется предоставить Самарской области субсидию в целях софинансирования расходных обязательств Самарской области на проведение инженерно-геологических и инженерно-экологических изысканий, а также на разработку проектно-сметной документации рекультивации территории бывшего открытого акционерного общества "Средне-Волжский завод химикатов" (г. Чапаевск) (далее именуется Субсидия) в размере _____________ млн. рублей (_____________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1 году в _____________ млн. рублей (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2 году в _____________ млн. рублей (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3 году _____________ млн. рублей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 - федеральный бюджет: код главы _____, раздел _____, подраздел _____, целевая статья расходов _____, вид расходов _____, код операции сектора государственного управлен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арская область обязуется принять указанную Субсидию, использовать ее по целевому назначению, определенному настоящим Соглашением, и обеспечивать финансирование указанных работ за счет средств бюджета Самарской области в размере _____ млн. рублей (_____________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1 году в _____________ млн. рублей (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2 году в _____________ млн. рублей (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13 году _____________ млн. рублей (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я предоставляется на софинансирование мероприятий, предусмотренных Планом-графиком проведения инженерно-геологических и инженерно-экологических изысканий и разработки проектно-сметной документации рекультивации территории бывшего открытого акционерного общества "Средне-Волжский завод химикатов" (г. Чапаевск), являющимся неотъемлемой частью настоящего Соглашения (Приложение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промторг России осуществляет предоставление Субсидии в соответствии с Графиком перечисления субсидии и средств софинансирования из бюджета Самарской области, являющимся неотъемлемой частью настоящего Соглашения (Приложение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лавным распорядителем бюджетных средств Самарской области в отношении субсидии является _________________ (далее именуемый - уполномоченный орган), в соответствии с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ление Субсидии осуществляется путем перечисления Минпромторгом России денежных средств на счет, открытый территориальному органу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Самар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амарская област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целевых показателей эффективности использования субсидии, определенных Приложением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влечь средства бюджета Самарской области на софинансирование проведения инженерно-геологических и инженерно-экологических изысканий, а также на разработку проектно-сметной документации рекультивации территории бывшего открытого акционерного общества "Средне-Волжский завод химикатов" (г. Чапаевск) в размере, указанном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ежеквартальное, не позднее 15 числа месяца, следующего за отчетным кварталом, и годовое представление уполномоченным органом Минпромторгу России отчетности об исполнении расходных обязательств, источником финансового обеспечения которых является субсидия, по форме, приведенной в Приложении 4 к настоящему Соглашению, и о достижении Самарской областью целевых показателей эффективности использования субсидии по форме, приведенной в Приложении 5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й отчет представляется в Минпромторг России не позднее 25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своевременно и в полном объеме, в случае надлежащего выполнения работ, перечисление Субсидии на счет организации, выполняющей в установленном порядке проведение инженерно-геологических и инженерно-экологических изысканий, а также разработку проектно-сметной документации рекультивации территории бывшего открытого акционерного общества "Средне-Волжский завод химикатов" (г. Чапаевс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возврат не использованного на 1 января текущего финансового года остатка субсидии в федеральный бюджет уполномоченным органом в соответствии с требованиями, установленными Бюджетным кодексом Российской Федерации и федеральным законом о федеральном бюджете на текущий финансовы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контроль за ходом проведения инженерно-геологических и инженерно-экологических изысканий, а также разработки проектно-сметной документации рекультивации территории бывшего открытого акционерного общества "Средне-Волжский завод химикатов" (г. Чапаевск) и обеспечивать целевое и эффективное использова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 случае изменения платежных реквизитов незамедлительно уведомить Минпромторг России путем направления соответствующего письменного извещения, подписанног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исьменно уведомить Минпромторг России о прекращении потребности в Субсидии в течение 5 (пяти)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позднее 10 (десяти) рабочих дней с момента возникновения обстоятельства, свидетельствующего о прекращении потребности в выделенной (полученной) Субсидии (остатке Субсидии), возвратить Субсидию (остаток Субсидии)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ть представление по запросу Минпромторга России и в установленные им сроки информации и документов, необходимых для проведения контрольных мероприятий исполнения условий настоящего Соглашения, а также оказывать содействие Минпромторгу России при проведении последним та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промторг Росс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числять Самарской области Субсидию на цели, в размере, порядке и на условиях, предусмотренных Соглашением, в соответствии с Графиком перечисления субсидии и средств софинансирования из бюджета Самар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оценку выполнения целевых показателей эффективности использования Субсидии на основании отчета, представляемого уполномоченным органом, и в соответствии с показателями, установленными в Приложении 2 к настоящему Соглашению, и соответствующие заключения направлять в Самарскую обл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ыполнять иные обязательст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амарская област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Требовать перечисления Субсидии на цели, в размере, порядке и на условиях, предусмотренных Соглашением, при условии выполнения соответствующ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ращаться в Минпромторг России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частвовать в проводимых Минпромторгом России контрольных мероприятиях исполнения Самарской областью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иные права, установленные законодательством Российской Федерации ил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инпромторг Росс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неисполнения Самарской областью обязательств, установленных настоящим Соглашением, в том числе недостижения целевых показателей эффективности использования Субсидии, обратиться в Минфин России с предложением о приостановлении (сокращении) предоставления Субсидии (остатка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прашивать у Самарской области информацию и документы, необходимые для исполнения настоящего Соглашения, а также для проведения контрольных мероприятий и иную информацию, предусмотренную пунктом 3.1.10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существлять контрольные мероприятия за исполнением Самарской областью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существлять иные права, установленные законодательством Российской Федерации ил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АНИЯ И ПОРЯДОК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соблюдения Самарской областью условий предоставления Субсидии, в том числе недостижения целевых показателей эффективности использования Субсидии, Минпромторг России приостанавливает (сокращает) предоставление Субсидии на основании решения Минфи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зыскание полученной Самарской областью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выполнение Самарской областью условий настоящего Соглашения может являться основанием для приостановления (сокращения) Субсид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Минпромторгом России подписанного Самарской область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Арбитражном суде г. Москв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, если обстоятельства, указанные в пункте 8.1 настоящего Соглашения, длятся более 30 (тридцати) календарных дней, Стороны должны провести переговоры и решить вопрос о возможности (невозможности)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 Внесение в Соглашение изменений в связи с изменениями законодательства Российской Федерации осуществляется Минпромторгом России в одностороннем порядке путем направления Самарской област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, которое с момента получения Самарской областью станови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ые, не предусмотренные пунктом 9.1 изменения,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ее Соглашение составлено в четыре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еотъемлемой частью настоящего Соглашения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- План-график проведения инженерно-геологических и инженерно-экологических изысканий и разработки проектно-сметной документации рекультивации территории бывшего открытого акционерного общества "Средне-Волжский завод химикатов" (г. Чапаевс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- График перечисления субсидии и средств софинансирования из бюджета Самар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 - Целевые показатели эффективности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4 - Отчет об исполнении расходных обязательств, источником финансового обеспечения которых является субси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5 - Отчет о достижении Самарской областью целевых показателей эффективности использова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промышленности и           бюджетных средств Сама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рговли Российской Федерации                 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латежные реквизиты       (Указываются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промторга России)             Главного распоряди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едств Самар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ли Российской Федерации:        Правительство Самар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___________________     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амилия, инициалы)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___ 2011 г.           "__" _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5</Words>
  <Characters>15213</Characters>
  <CharactersWithSpaces>1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 предоставлении субсидии из федерального бюджета бюджету Самарской области на проведение инженерно-геологических и инженерно-экологических изысканий, а также на разработку проектно-сметной документации рекультивации территории бывшего открыт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