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9 N 3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субсидии на внедрение комплек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екта модернизации образования, заключ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бедителем конкурсного отбора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, внедряющих комплексные про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одернизаци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образованию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  зарегистрированное   в   Министерстве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и сборам (Межрайонной инспекции МНС Росс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6  по  г.  Москве)  5  мая  2004  г.  за основны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  N   1047796317832,   в     лице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  о     Федеральном     агентстве    по  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     июня      2004     г.   N   288 &lt;*&gt;, с  одной 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в    дальнейшем  "Получатель",  зарегистрирова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органе г. _______________________ _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именуемые в дальнейшем "Стороны",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  закона  от  24  ноября  2008  г.  N  204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бюджете  на 2009 год и на плановый период 2010 и 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" &lt;*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я Правительства Российской Федерации от 30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 г.  N  848  "О  мерах  государственной  поддержки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внедряющих комплексные проекты 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"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ом  настоящего Соглашения является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в ____ году бюджет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в объеме 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е комплексного  проекта  модернизации  образования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плексный проект) на основа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ормативный правово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, устанавливающий расх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о субъекта Российской Федерации,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ого 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гент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ить субсидии бюдже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равилами  предоставления в 2008 - 2009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федерального  бюджета  бюджета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  на   внедрение   комплексных   проектов  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утвержденными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  декабря  2006 г. N 848 "О мерах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субъектов  Российской Федерации, внедряющих комплек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ы модернизации образования"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ть   контроль  за  соблюдением 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,  установленных  при предоставлении субсидий, полу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  настоящего   Соглашения,   в   том   числе   за  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Получателем   субсидий,   полученных   в 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в  соответствии с содержанием комплек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гент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Направить  предложения  в  Министерство  образ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и  Российской  Федерации о приостановлении (сокращении)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субсидии бюдже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 с    порядком,   установленным 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Российской Федерации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ия   лимитов   бюджетных   обязательств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, выделенных Агентству для предоставления субсид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блюдения  условий  предоставления  субсидий,  в 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  факта  нецелевого  и  неэффективного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субсидий, полученных в рамках настоящего Соглашения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непредставления   Получателем  ежеквартальных  отчетов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расходов  бюджета  субъект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финансового  обеспечения  которых является субсид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комплексного проекта, в Агент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Осуществлять мониторинг реализации комплекс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верки  (с  привлечением  соответствующих  органов) 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Получателем субсидий, полученных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а   также   соответствия   представленных   от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 Реализовать   комплексный  проект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й на конкурс заявкой 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рмативный правово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, предусматривающий реализац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щий содержание комплексн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    повышение       квалификации,       професс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у  и  трудоустройство  работников системы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ходе на новую систему оплат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Производить  софинансирование  комплексного  прое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настоящим  Соглашением, представленной на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ой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ормативный правовой акт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танавливающий расходное обязательств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, на исполнение которого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    числе    финансирование    мероприятий   по   повы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,  профессиональной  переподготовке  и трудо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системы  образования  при  переходе  на  нов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в объеме 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Предоставлять  Агентству  ежеквартально до 1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следующего  за  отчетным периодом, отчет об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 бюджета   субъекта   Российской  Федерации, 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беспечения  которых  является субсидия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го 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По  требованию  Агентства  предоставлять Агентств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й  Агентством организации данные бухгалтер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ервичную  документацию,  связанные  с использованием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В случае неисполнения или ненадлежащего исполнения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по    настоящему    Соглашению    Стороны   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в  соответствии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лучатель несет ответственность за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  полученных   в   рамках   настоящего   Соглашения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олучатель  несет  ответственность  за  достоверност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ь   представляемой   информации  о  ходе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го проекта, в том числе от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Споры  между Сторонами решаются путем переговоров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Изменение   настоящего   Соглашения  осуществляе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е   Сторон   в  письменной  форме  в  виде  дополнени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, 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Соглашение  действует  до  исполнения  Сторонами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одинаковую  юридическую силу, два экземпляра - Агент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 -  Получателю, и вступает в силу с момента его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гентство             │         Получател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ю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15998,          │Место нахождения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ул. Люсиновская, 51. Тел.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│Банковские реквизиты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25509655 УФК по г. Москве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ю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30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г. Москва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2501001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411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Федерального          │  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а по образованию           │  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       │  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Ф.И.О.)                  │        (Ф.И.О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│М.П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5, ст. 2570; 2006, N 37, ст. 3888; 2008, N 17, ст. 1885; N 42, ст. 4825; N 46, ст. 533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8, N 48, ст. 5499; 2009, N 1, ст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брание законодательства Российской Федерации, 2007, N 1, ст. 299; 2007, N 50, ст. 6288; 2009, N 2, ст. 2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0</Words>
  <Characters>11771</Characters>
  <CharactersWithSpaces>10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субсидии на внедрение комплексного проекта модернизации образования, заключаемое с победителем конкурсного отбора субъектов Российской Федерации, внедряющих комплексные проекты модернизации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