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22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оставлении в 2008 году субсид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ъекта Российской Федерац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развитие социальной и инженерной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регионального  развития  Российской Федерации, явля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распорядителем средств федерального бюджета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регион России", в лице 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одной стороны,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 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получателем субсидии, именуем__ в дальнейшем "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в лице 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другой стороны, в дальнейшем 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в  соответствии  с  Бюджетным  кодексом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т 24 июля 2007 г. N 198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  год   и  на  плановый  период  2009  и  2010  годов",  под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земельных  участков  коммунальной  инфраструктурой 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строительства"   Федеральной   целевой  программы  "Жилище"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2 - 2010 годы,   утвержденной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17 сентября 2001 N 675 (далее - Подпрограмма)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22  сентября  2008 г. N 708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равил  предоставления в 2008 году субсидий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з  федерального  бюджета  на  развитие социаль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й  инфраструктуры",  Приказом   Министра   регионального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"__" ____________ 2008 г. N ____ "О распредел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в 2008 году субсидий бюджета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федерального бюджета на развитие социальной и инженерной инфраструктур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Соглашением Минрегион России обязуется предоставить Субъекту Российской Федерации субсидию в целях софинансирования строительства (реконструкции) объектов социальной инфраструктуры и объектов инженерной инфраструктуры Субъекта Российской Федерации (далее соответственно - мероприятия по развитию Инфраструктуры, Объекты инфраструктуры, Субсидия) в размере ____________ в размере (___________________) рублей, а Субъект Российской Федерации обязуется принять указанную Субсидию, использовать ее по целевому назначению, определенному настоящим Соглашением, обеспечить софинансирование мероприятий по развитию Инфраструктуры в объеме не менее ___________ (________________________) рублей за счет средств консолидированного бюджета Субъекта Российской Федерации, а также обеспечить выполнение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И ПОРЯДОК ПРЕДОСТАВ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бсидия предоставляется при условии выполнения Субъектом Российской Федерации обязательств, установл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Субсидии осуществляется при условии выполнения Субъектом Российской Федерации обязательств, установленных пунктом 2.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регион России доводит до Субъекта Российской Федерации представленные Министерством финансов Российской Федерации лимиты бюджетных обязательств и предельные объемы финансирования на 2008 год в сроки, установленные Министерством финансов Российской Федерации для принятия на учет доведенных лимитов бюджет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бъект Российской Федерации принимает указанные лимиты к исполнению и в установленные сроки (а в случае если сроки не установлены, в недельный срок со дня получения уведомления) информирует Минрегион России о принятии лимитов бюджетных обязательств на учет уполномоченным органом, организующим исполнение бюджета, и органом, осуществляющим кассовое исполнение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целях обеспечения реализации настоящего Соглашения Субъект Российской Федер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еспечить ввод жилья в рамках реализации Подпрограммы в 2008 году в объеме _________ тыс.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беспечить софинансирование строительства (реконструкции) Объектов инфраструктуры согласно Перечню объектов инфраструктуры, представляемым Субъектом Российской Федерации в соответствии с подпунктом 2.5.3 настоящего Соглашения в объеме не менее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едставить в Минрегион России документы для перечисления Субсидии в соответствии с пунктом 2.5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Отражать в доходной части бюджета Субъекта Российской Федерации поступление средств федерального бюджета, предусмотренных в пункте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убсидия перечисляется Минрегионом России разовым платежом в доход бюджета Субъекта Российской Федерации после предоставления Субъектом Российской Федерации следующих документов, оформленных в соответствии с Постановлением Правительства Российской Федерации от 22 сентября 2008 г. N 708 "Об утверждении Правил предоставления в 2008 году субсидий бюджетам субъектов Российской Федерации из федерального бюджета на развитие социальной и инженерной инфраструктуры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Заявление на получение Субсидии, оформленное в соответствии с Приложением N 1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Документы, подтверждающие обязательства по обеспечению софинансирования мероприятий по развитию Инфраструктуры за счет средств консолидированного бюджета субъекта Российской Федерации с учетом установленного уровня со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Перечень объектов инфраструктуры, оформленный в соответствии с Приложением N 2 к настоящему Соглашению. Перечень объектов инфраструктуры объектов после его подписания Сторонами становит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Копии документов об утверждении проектной документации в отношении Объектов инфраструктуры, включенных в Перечень объектов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5. Копии положительных заключений государственной экспертизы проектной документации, представленной в соответствии с подпунктом 2.5.4 настоящего Соглашения (в случаях когда подготовка проектной документации и ее государственная экспертиза являются обязательными в соответствии с законодательством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6. Краткое описание планируемых к реализации мероприятий по развитию Инфраструктуры с указанием основных параметров Объектов инфраструктуры, включенных в Перечень объектов инфраструктуры, в том числе общей сметной стоимости, оценка потребности средств федерального бюджета на их софинанс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сведений по основным характеристикам Объектов инфраструктуры осуществляется в соответствии с требованиями, указанными в Приложении N 3 к настоящему Соглашению по каждому объ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выборе субъектом Российской Федерации варианта получения субсидии в порядке компенсации произведенных кассовых расходов к документам, указанным в пункте 2.5 настоящего Соглашения, Субъект Российской Федерации представляет отчетные документы за IV квартал не позднее 15 декабря 2008 года, оформленные в соответствии с пунктом 3.1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еречисление Субсидии осуществляется из федерального бюджета в бюджет субъекта Российской Федерации на счет территориального органа Федерального казначейства, открытый для кассового обслуживания исполнения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бъект Российской Федер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ыполнить требования, установленные пунктом 2.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едставлять ежеквартально, не позднее 25-го числа месяца, следующего за отчетным кварталом, следующие отчет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1. Отчет о расходах бюджета Субъекта Российской Федерации, источником финансового обеспечения которых является Субсидия, оформленный в соответствии с Приложением N 4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2. Справку о стоимости выполненных работ и затрат (КС-3), составленную по форме, утвержденной Росст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3. Акт о приемке выполненных работ (КС-2), составленный по форме, утвержденной Росст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4. Сведения о ходе строительства важнейших объектов (С-2), составленные по форме, утвержденной Росст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5. Сведения о проведении торгов на размещение заказов на поставки товаров, выполнение работ, оказание услуг для государственных и муниципальных нужд (1-торги), составленные по форме, утвержденной Росст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6. Фотоматериалы, отражающие ход строительства Объектов инфраструктуры, оформленные на бумажном (10 х 15 см) и цифровом (CD или DVD в формате jpg, с разрешением не менее 1024 х 768) носителях, с приложением информационной справки, описывающей фотоматериалы (описание указывается применительно к каждой фотографии), оформленной на листах формата А4 в произвольной форме и подписанной руководителем высшего исполнительного органа государствен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 заключении в целях реализации настоящего Соглашения договоров с заказчиками своевременно и в полном объеме обеспечить перечисление Субсидии на счета заказчиков для дальнейших расчетов за выполненные объемы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ть возврат в доход федерального бюджета неиспользованных Субсиди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усмотреть в договорах (контрактах) на выполнение работ (оказание услуг) страхование строительно-монтажных рисков, гражданской ответственности за причинение вред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контроль за ходом строительства, а также обеспечивать целевое, адресное и эффективное использование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В случае изменения платежных реквизитов незамедлительно уведомить Минрегион России путем направления соответствующего письменного извещения, подписанного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едставлять по запросу Минрегиона России и в установленные им сроки информацию и документы, необходимые для проведения проверок исполнения условий настоящего Соглашения или иных контрольных мероприятий, а также оказывать содействие Минрегиону России при проведении последним таких проверок (контрольных мероприят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ыполнять иные обязательст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Минрегион Росс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числить Субъекту Российской Федерации Субсидию на цели, в размере, порядке, на условиях, предусмотренных настоящим Соглашением в соответствии с пунктом 2.5 или 2.6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ыполнять иные обязательст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бъект Российской Федераци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Требовать перечисления Субсидии на цели, в размере, порядке и на условиях, предусмотренных настоящим Соглашением, при условии выполнения соответствующ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бращаться в Минрегион России за разъяснениями в связи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Участвовать в проводимых Минрегионом России выездных и камеральных проверках исполнения Субъектом Российской Федерации условий настоящего Соглашения, а также иных контрольных мероприятиях, связанных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Осуществлять иные пра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Минрегион Росси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В случае неисполнения Субъектом Российской Федерации обязательств, установленных настоящим Соглашением, принять решение о приостановлении, прекращении перечисления Субсидии (остатка 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Запрашивать у Субъекта Российской Федерации информацию и документы, необходимые для исполнения настоящего Соглашения, а также для проведения проверок (контрольных мероприятий), предусмотренных пунктом 3.1.8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Проводить проверки (выездные и камеральные) исполнения Субъектом Российской Федерации условий настоящего Соглашения, а также иные контроль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Осуществлять контроль за исполнением Субъектом Российской Федерации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5. Осуществлять иные права, установл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АНИЯ ПРИ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ЕКРАЩЕНИЯ ПРЕДОСТАВЛЕНИЯ СУБСИДИИ И ЕЕ ВОЗВ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Субсидии, установленный настоящим Соглашением, может быть уменьшен по предложению Субъекта Российской Федерации в случае отсутствия у него потребности в выделенной (полученной) в 2008 году Субсидии в ранее установлен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статок Субсидии подлежит возврату в текущем году не позднее 10 (десяти) рабочих дней с момента возникновения обстоятельства, свидетельствующего о прекращении потребности Субъекта Российской Федерации в указанной Субсидии, путем перечисления Субъектом Российской Федерации указанных средств на лицевой счет Минрегион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размера Субсидии по основаниям, установленным настоящим Соглашением, Стороны обязаны в течение 10 (десяти) рабочих дней внести в Соглашение необходимые изменения путем оформления соответствующего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остановление или прекращение перечисления Субсидии (остатка Субсидии), взыскание полученной Субъектом Российской Федерации Субсидии осуществля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целевого использовани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я условий со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едставления Субъектом Российской Федерации отчетности по формам, в порядке и в сроки, установленные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Субъектом Российской Федерации иных условий настоящего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я письменного уведомления Субъекта Российской Федерации о прекращении потребности в Субсидии в порядке, установленном пунктом 4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остановление или прекращение перечисления Субсидии (остатка Субсидии), а также изменение размера Субсидии по основаниям, указанным в пунктах 4.1, 4.2, 4.3 настоящего Соглашения, осуществляется в следу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10 (десяти) рабочих дней с момента выявления Минрегионом России обстоятельств, указанных в пункте 4.3 настоящего Соглашения, Минрегион России направляет Субъекту Российской Федерации подписанное уполномоченным должностным лицом уведомление о приостановлении перечисления Субсидии до устранения причины при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ведомлении в обязательном порядке указываются причины приостановления финансирования, а также срок для представления Субъектом Российской Федерации документов, подтверждающих устранение причин, послуживших основанием для приостановления финансирования, который не может превышать 10 (десять)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ставления или представления документов, не подтверждающих факт устранения Субъектом Российской Федерации нарушений в срок, указанный в уведомлении, Минрегион России направляет Субъекту Российской Федерации уведомление о прекращении перечис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зыскание полученной Субъектом Российской Федерации Субсидии по основаниям, указанным в пунктах 4.1, 4.2, 4.3 настоящего Соглашения, осуществляется в следу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10 (десяти) рабочих дней с момента выявления Минрегионом России обстоятельств, указанных в пункте 4.3 настоящего Соглашения, Минрегион России направляет Субъекту Российской Федерации подписанное уполномоченным должностным лицом уведомление о необходимости устранения причин взыскания полученной Субъектом Российской Федерации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ведомлении в обязательном порядке указываются причины, а также срок для представления Субъектом Российской Федерации документов, подтверждающих устранение причин взыскания полученной Субъектом Российской Федерации Субсидии, который не может превышать 10 (десять)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ставления или представления документов, не подтверждающих факт устранения Субъектом Российской Федерации нарушений в срок, указанный в уведомлении, Минрегион России направляет Субъекту Российской Федерации уведомление о взыскании полученной Субъектом Российской Федерации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зыскание полученной Субъектом Российской Федерации Субсидии, неиспользованной либо использованной не по целевому назначению, производится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выполнение Субъектом Российской Федерации условий настоящего Соглашения может являться основанием для сокращения размера либо непредоставления Субсидии в установленном порядке в 2009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вступает в силу со дня его подписания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нем подписания Соглашения считается дата подписания Минрегионом России подписанного Субъектом Российской Федераци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урегулирования споры (разногласия) подлежат рассмотрению в Арбитражном суде г. Москвы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их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я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 момента наступления обстоятельств непреодолимой силы действие настоящего Соглашения приостанавливается до момента, определяемого Сторона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если обстоятельства, указанные в пункте 8.1 настоящего Соглашения, длятся более 30 (тридцати)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, по мнению Сторон, исполнение обязательств может быть продолжено в соответствии с настоящим Соглашением, то срок исполнения обязательств по настоящему Соглашению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несение в Соглашение изменений в связи с изменениями законодательства Российской Федерации осуществляется Минрегионом России в одностороннем порядке путем направления Субъекту Российской Федерации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, указанного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ные не предусмотренные п. 9.1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инистерство регионального  │ │  Субъект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Российской Федерации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3051, Москва,              │ │Банковские реквизиты получател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Садовая-Самотечная,      │ │Наименование получа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10/23, стр. 1             │ │бюджетных средств в субъек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07530333               │ │Российской Федерации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718                │ │БИК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                  │ │ИНН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                   │ │КПП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309003090              │ │ОКАТ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│ │КБК (код администратора доход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ФК по г. Москве           │ │и реквизиты УФК получат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N 1                │ │бюджетных средств в субъект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го ГТУ Банка России,│ │Российской Федерации (р/с, л/с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│ │Руководитель высше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│ │исполнительной орга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0701001                │ │государственной власти 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45286585000            │ │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/_______________/   │ │__________________/_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08 г.      │ │"__" __________ 2008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│ │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3</Words>
  <Characters>22090</Characters>
  <CharactersWithSpaces>18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едоставлении в 2008 году субсидии бюджету субъекта Российской Федерации из федерального бюджета на развитие социальной и инженерной инфрастру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