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декабря 2009 г. N 1048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ОГЛАШЕНИЕ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предоставлении в 2010 году субсидии из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бюджету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софинансирование государственного задания на оказ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ысокотехнологичной медицинской помощи граждан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 "__" ___________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  здравоохранения   и   социального   развития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(далее - Министерство) в лице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, 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доверенности от "__" ___________ 200__ года N 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 соответствии  с Положением о Министерстве здравоохранения и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вития  Российской  Федерации,  утвержденным Постановлением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от 30 июня 2004 г. N 321,   с   одной   стороны,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высшего исполнительного органа 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     -      Высший    исполнительный    орган    власти)    в  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, действующего(ей) на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, Ф.И.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   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и реквизиты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е   в   дальнейшем  "Стороны",  в соответствии с Бюджетным кодекс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,  Федеральным  законом  от 2 декабря 2009 г. N 308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 федеральном бюджете на 2010 год и на плановый период 2011 и 2012 годов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Правилами  предоставления  в  2010 году субсидий из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м     субъектов    Российской    Федерации    на    софинансир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задания на оказание высокотехнологичной медицинской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ам  Российской Федерации, утвержденными Постановлением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т 30 декабря 2009 г. N 1152 "О финансовом обеспе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 счет  бюджетных  ассигнований  федерального  бюджета 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ания  на  оказание  в  2010  году высокотехнологичной медицинской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ам   Российской   Федерации",   заключили   настоящее  Соглашение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I. Предме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редметом   настоящего   Соглашения   является   предоставление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10     году     субсидии      из      федерального     бюджета    бюдж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(далее -  Субъект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)   на  софинансирование  государственного  задания  на   оказ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окотехнологичной  медицинской  помощи  гражданам  Российской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формированного  в  порядке,  установленном  высшим  исполнительным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сти  (далее  -  Государственное  задание),  медицинскими  организация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имися  в ведении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ими лицензию  на  высокотехнологичную   медицинскую   помощь (дал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и),  согласно приложению N 1  к настоящему  Соглашению,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(____________) рублей (далее - Субсид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цифрами)   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II. Обязанност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Министерст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Направляет Субсидию на софинансирование Государственного зада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ях   обеспечения   граждан   Российской   Федерации  высокотехнологи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й    помощью    Исполнителями    в    объемах,    предусмотр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м  заданием  в  соответствии  с  приложением N 1 к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  Осуществляет   контроль   за  исполнением  Субъектом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условий настоящего Соглашения и условий предоставления субсид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Высший исполнительный орган вла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Выделяет  в  бюджете  Субъекта   Российской   Федерации  бюдже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ссигнования на  оказание высокотехнологичной  медицинской помощи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(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цифрами)   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Обеспечивает выполнение следующих услов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наличие  нормативного правового акта субъек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авливающего  расходные  обязательства субъекта Российской Федерац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е Государственного задания медицинскими организациям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наличие  нормативного правового акта субъек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авливающего  порядок  финансового обеспечения Государственного за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чет бюджетных ассигнований бюджета субъекта Российской Феде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 наличие  нормативного правового акта субъек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ющего   государственное  задание  и  устанавливающего  порядок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ирования  за  счет  бюджетных  ассигнований бюджета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 Обеспечивает  доведение  до  каждого  Исполнителя  уполномоч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м исполнительной власт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Российской 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овых  объемов,  предусмотренных  Государственным заданием  на  услов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финансирования   из   средств   федерального   бюджета  в 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м N 1 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4.   Обеспечивает   доведение   до   каждого   Исполнителя  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ных   Министерством  бюджету  Субъекта  Российской  Федерации,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приложением N 1 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5.   Обеспечивает   доведение   до   каждого   Исполнителя  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 в  бюджете  Субъекта  Российской  Федерации  на реализ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задания,  осуществляемого на условиях софинансирования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бюдж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6.  Предусматривает  в  объеме  средств,  доводимых  до Исполните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чником финансового обеспечения которых является Субсид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расходы на заработную плату работников, выполняющих  Государ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ание, и начисления  на выплаты по оплате труда - как  правило, не  бо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% от финансовых  затрат  на лечение  одного  больного по соответствую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илю высокотехнологичной медицинской помощ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расходы на приобретение медикаментов и расходных материалов, включ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у   дорогостоящих   расходных   материалов  (в  том  числе  импла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плантатов и других изделий медицинского назначения, вживляемых в организ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ловека),  предусмотренных  стандартами  медицинской помощи, утверждаем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м,  - как правило, не менее 80% от финансовых затрат на л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го больного по соответствующему профилю высокотехнологичной медици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ощ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7.   Обеспечивает   осуществление   Исполнителями  за  счет  Субсид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ов,  указанных  в  подпункте  3.6  настоящего  Соглашения,  по  ко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ций  сектора  государственного управления: 211 "Заработная плата", 21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Начисления   на  выплаты  по  оплате  труда",  340  "Увеличение 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ых запасов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8.  Предусматривает  в  объеме  средств, доводимых до Исполнителей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 бюджета Субъекта Российской Федерации, расходы на заработную 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ов,     выполняющих    Государственное    задание    на    услов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финансирования из федерального бюджета, и начисления на выплаты по о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а  -  не  более  53% от финансовых затрат на лечение одного больного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му профилю (без учета Субсид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9.  Обеспечивает  контроль  за  целевым  использованием Исполнител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 федерального бюджета, перечисленных на исполнение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0.  Обеспечивает  ведение  отдельного  учета  больных,  которым бы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ана   высокотехнологичная   медицинская   помощь   в   соответствии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м зада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1.   Обеспечивает  выполнение  Исполнителями  установленных  объем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окотехнологичной  медицинской помощи в рамках Государственного зада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 со    стандартами    медицинской    помощи,   утверждаем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2.  Принимает  меры  к  недопущению  взимания  Исполнителями платы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льного,   госпитализированного   в  установленном  порядке  для  оказ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окотехнологичной  медицинской  помощи в рамках Государственного зад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оказанные  медицинские  услуги  по  лечению,  а  также за дорогостоя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делия  медицинского  назначения  и лекарственные средства, определенны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м стандарте медицинской помощ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3.   Информирует  Министерство  об  обстоятельствах,  которые  мог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ести  к  невыполнению  плановых объемов установленног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4. Представляет ежеквартально (нарастающим итогом), не позднее 10-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а  месяца,  следующего  за  отчетным  кварталом, в Министерство отчет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и  медицинскими  организациями Государственного задания и расход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  субъекта  Российской Федерации, источником финансов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 является  Субсидия,  согласно  приложениям  N  2  и 3 к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5.  Уведомляет  Министерство  об  изменении  платежных  реквизитов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чение   5   (пяти)   рабочих   дней  путем  направления  соответ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енного изв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6.   Обеспечивает   направление   больных   на   высокотехнологич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ую  помощь  по  Государственному  заданию в порядке,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III. Особые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В  случае  если  размер  бюджетных  ассигнований, предусмотре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е субъекта Российской Федерации на финансовое обеспечение субсидии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 установленному  для  субъекта  Российской  Федерации  уровн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финансирования   из    федерального   бюджета,    то   размер   субсид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емой бюджету субъекта Российской Федерации, подлежит  сокращ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соответствующего уровня софинансир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Высший  орган  исполнительной  власти   при  заключении 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  письменное  подтверждение о выполнении условий, устано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ами 3.1 и 3.2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IV. Сроки перечисления Субсид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Министерство осуществляет перечисление Субсидии на софинансир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задания  при  условии  выполнения  Высшим  исполнит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м  власти  пункта 3.2 настоящего Соглашения равными долями два раз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в следующие сро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одна вторая часть от общего объема Субсидии перечисляется в т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 (десяти) рабочих дней со дня заключения настоящего Соглаш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остаток  от общего объема Субсидии перечисляется в третьем кварта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10  года в течение 10 (десяти) рабочих дней после получения Министер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ых  сведений,  указанных  в  подпункте 3.14 настоящего Соглашения,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ыдущий отчетный пери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Субсидия  перечисляется  в  бюджет Субъекта Российской Федерац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Управления Федерального казначейства по Субъекту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ый для учета поступлений и их распределения между бюджетами бюдж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ы  Российской  Федерации,  с  отражением  в  доходной  части  по к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ной класс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 Субсидия   перечисляется   Министерством   уполномоченному  орга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 (далее - Получатель)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 получателя  Субсид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е   055    "Министерство   здравоохранения  и   социального   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 Федерации",    разделу    11     "Межбюджетные   трансферты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у      02     "Субсидии      бюджетам     субъектов  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и  муниципальных  образований  (межбюджетные субсидии)", целе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е 4700200 "Высокотехнологичные виды медицинской помощи", виду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10   "Фонд   софинансирования",   коду   классификации   операций  се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управления  251  "Перечисление  другим бюджетам бюдж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ы Российской Федераци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V. Ответственность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 В   случае   невыполнения   или   ненадлежащего  выполнения  сво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 по  настоящему  Соглашению  Стороны  несут  ответственност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VI. Порядок рассмотрения сп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 Споры  (разногласия),  возникающие  между  Сторонами  в  связ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м  настоящего  Соглашения, разрешаются ими, по возможности, пу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 переговоров  с  оформлением соответствующих протоколов или и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 В  случае  невозможности  урегулирования  путем  переговоров спо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зногласия) подлежат рассмотрению в Арбитражном суде г. Москвы в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VII. Заключительны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 Настоящее  Соглашение вступает в силу со дня его подписания обе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ми  и действует до 31 декабря 2010 года включительно, за исклю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а 3.14  настоящего Соглашения, который действует до полного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ми своих обязатель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Настоящее Соглашение прекращает свое действ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по окончании срока действ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по письменному соглашению Сторон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  в   иных  случаях,  предусмотренных  законодательством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 Прекращение  действия настоящего Соглашения не является осн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прекращения  оказания высокотехнологичной медицинской помощи больно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питализированному  в  установленном порядке в период действия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 Все  изменения  и  дополнения  к настоящему Соглашению оформ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енно  в  виде  дополнительных  соглашений, подписанных уполномоч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ми   Сторон,   и   считаются  неотъемлемой  частью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.  Настоящее Соглашение составлено в двух экземплярах, имеющих рав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ую  силу,  один  из  которых хранится в Министерстве, а второй - 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VII. Адреса, реквизиты и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инистерство:                      Высший исполнительный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вла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здравоохранения и           Наименование и юридически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развития Российской          высшего 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                            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лучатель - уполномоч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сполнительный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127994, г. Москва,               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хмановский переулок, дом 3/25,         И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. 1, 2, 3, 4                          КП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1047796261424                       Реквизиты 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7707515977                           Лицевой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ВЭД                                    Бан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ПФ                                    Б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ПО                                     р/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770701001                            ОКА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ТО 42286585000                        Код администратора до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/с N 03731000550                        (только трехзначный префи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УФК по г. Моск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4010581070000001007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тделении 1 Москов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ТУ Банка России,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04458300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Минздравсоцразвития         Руководитель выс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                                 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ргана 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(Ф.И.О. руководителя)            (подпись)(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7</Words>
  <Characters>16101</Characters>
  <CharactersWithSpaces>137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1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6:11:00Z</dcterms:modified>
  <cp:revision>2</cp:revision>
  <dc:subject>Соглашение</dc:subject>
  <dc:title>Соглашение о предоставлении в 2010 году субсидии из федерального бюджета бюджету субъекта Российской Федерации на софинансирование государственного задания на оказание высокотехнологичной медицинской помощи гражданам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