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27.01.2011 N 11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11 г.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ГЛАШЕНИЕ 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жду Министерством образования и науки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полномочен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едоставлении субсидии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одержание детей в семьях опекунов (попеч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приемных семьях, а также на вознагра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читающееся приемному р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разования  и  науки  Российской 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инистерство",  зарегистрированное  в  Министер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налогам и сборам (Межрайонной инспекции МНС России N 46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)  23  апреля  2004  г.  за  основным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1047796287440,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 N 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полномочен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лучатель", зарегистрированный 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 N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 _________________ N _______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 именуемые  в  дальнейшем  "Стороны",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________________ N _______________,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Федерации от 27 декабря 2010 г. N 1120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субсидий   из   федерального  бюджета  бюджетам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на содержание детей в семьях опекунов (попечителей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ых   семьях,  а  также  на  вознаграждение,  причитающееся  прие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ю" &lt;*&gt;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редметом   настоящего  Соглашения  является  предоставление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в ____ году субсидии бюджет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целью  осуществления  ежемесячных  выплат  на  содержание детей в семь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унов  (попечителей)  и  приемных  семьях,  а  также  на вознагра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ееся   приемному   родителю   (далее   -   субсидия),  на 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я и на основа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Российской Федерации, устанавливающего расходное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бъекта Российской Федерации, на исполнение которого пред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еречисление субсидии осуществляется ___________________ на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рок перечис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между  Министерством  и   Получателем   на   счета,   откры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  органом Федерального казначейства, для учета поступл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распределения  между  бюджетами бюджетной системы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следующего перечисления в установленном порядке в бюдж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ю, которая в установленном порядке перечислена в бюдже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е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ъем средств, предоставляемых из федерального бюджета бюджету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 тыс. рублей (___________________________ тыс.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финансового обеспечения расходных обязательст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за счет средств бюдже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 тыс. рублей (___________________________ тыс. руб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Полномочия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Осуществляет предоставление субсидии бюджет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 с   Правилами  предоставления  субсидий  из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бюджетам  субъектов  Российской  Федерации  на  содержание дет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ях опекунов (попечителей) и приемных семьях, а также на вознагра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ееся     приемному    родителю,    утвержденными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7 декабря 2010 г. N 1120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Осуществляет  контроль  за  соблюдением  Получателем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 в    том    числе    контроль    за    расходами   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связанными с осущест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ых  выплат  на  содержание  детей  в семьях опекунов (попеч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иемных  семьях,  а  также  на  вознаграждение, причитающееся прие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ю, источником финансового обеспечения которых является субси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 Осуществляет   оценку   эффективности   расходов   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финансового  обеспечения  которых  является субсидия,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я целевых значений показ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 Подготавливает   предложения  о  приостановлении  (сокращ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субсидии  бюджету  Получателя  в  соответствии  с  Поряд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 (сокращения)  предоставления  межбюджетных трансфертов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субвенций)  из  федерального  бюджета  в  случае  не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 государственной  власти субъектов Российской Федерации условий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,  утвержденным  Приказом  Министерства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2  ноября  2007  г.  N  105н (зарегистрирован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стиции Российской Федерации 30 ноября 2007 г., регистрационный N 10596)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ми, внесенными Приказом Министерства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4  декабря  2007  г.  N  146н  (зарегистрирован  Министерством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21 января 2008 г., регистрационный N 1095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При наличии потребности в не использованном в текущем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 остатке  субсидии принять решение об использовании указанного ост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чередном финансовом году на те же це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Производит софинансирование расходных обязательств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го правового акта, указанного в пункте 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Обеспечивает  достижение следующих целевых значений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 использования   расходов  бюджета,  источником 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которого является субсид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025"/>
        <w:gridCol w:w="1349"/>
        <w:gridCol w:w="1215"/>
        <w:gridCol w:w="810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  <w:br/>
              <w:t xml:space="preserve">эффективност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</w:t>
              <w:br/>
              <w:t xml:space="preserve">эффективност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- </w:t>
              <w:br/>
              <w:t xml:space="preserve">мотрено </w:t>
              <w:br/>
              <w:t xml:space="preserve">на      </w:t>
              <w:br/>
              <w:t>отчетный</w:t>
              <w:br/>
              <w:t xml:space="preserve">год 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-й  </w:t>
              <w:br/>
              <w:t>квар-</w:t>
              <w:br/>
              <w:t xml:space="preserve">тал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е</w:t>
              <w:br/>
              <w:t xml:space="preserve">полу- </w:t>
              <w:br/>
              <w:t xml:space="preserve">годи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вять</w:t>
              <w:br/>
              <w:t xml:space="preserve">меся- </w:t>
              <w:br/>
              <w:t xml:space="preserve">цев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/доля</w:t>
              <w:br/>
              <w:t xml:space="preserve">детей,        </w:t>
              <w:br/>
              <w:t xml:space="preserve">переданных на  </w:t>
              <w:br/>
              <w:t xml:space="preserve">воспитание в   </w:t>
              <w:br/>
              <w:t xml:space="preserve">семьи опекунов </w:t>
              <w:br/>
              <w:t xml:space="preserve">(попечителей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 </w:t>
              <w:br/>
              <w:t xml:space="preserve">показателя    </w:t>
              <w:br/>
              <w:t xml:space="preserve">эффективности </w:t>
              <w:br/>
              <w:t xml:space="preserve">в общей       </w:t>
              <w:br/>
              <w:t xml:space="preserve">численности   </w:t>
              <w:br/>
              <w:t xml:space="preserve">детей,        </w:t>
              <w:br/>
              <w:t>оставшихся без</w:t>
              <w:br/>
              <w:t xml:space="preserve">попечения     </w:t>
              <w:br/>
              <w:t xml:space="preserve">родителей     </w:t>
              <w:br/>
              <w:t xml:space="preserve">(__ чел.), на </w:t>
              <w:br/>
              <w:t>__ ___ 20__ г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овек/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/доля</w:t>
              <w:br/>
              <w:t xml:space="preserve">детей,         </w:t>
              <w:br/>
              <w:t xml:space="preserve">переданных на  </w:t>
              <w:br/>
              <w:t xml:space="preserve">воспитание в   </w:t>
              <w:br/>
              <w:t xml:space="preserve">семьи приемных </w:t>
              <w:br/>
              <w:t xml:space="preserve">родителей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чение      </w:t>
              <w:br/>
              <w:t xml:space="preserve">показателя    </w:t>
              <w:br/>
              <w:t xml:space="preserve">эффективности </w:t>
              <w:br/>
              <w:t xml:space="preserve">в общей       </w:t>
              <w:br/>
              <w:t xml:space="preserve">численности   </w:t>
              <w:br/>
              <w:t xml:space="preserve">детей,        </w:t>
              <w:br/>
              <w:t>оставшихся без</w:t>
              <w:br/>
              <w:t xml:space="preserve">попечения     </w:t>
              <w:br/>
              <w:t xml:space="preserve">родителей     </w:t>
              <w:br/>
              <w:t xml:space="preserve">(__ чел.), на </w:t>
              <w:br/>
              <w:t>__ ___ 20__ г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овек/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Предоставляет Министерству ежеквартально, не позднее 15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следующего за отчетным кварталом, отчет о расходах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местных  бюджетов,  связанных  с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ой детей в семьях опекунов (попечителей) и приемных семьях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ознаграждением, причитающимся приемному родителю,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которых  является субсидия, полученная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-   Отчет),  и  сведения  об  эффективности  расходов  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м  финансового  обеспечения  которых  является субсидия,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жения   целевых   значений   показателей  на  бумажном  и 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Осуществляет возврат в федеральный бюджет не использованный н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 текущего  финансового  года  остаток  субсиди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,  установленными  Бюджетным  кодексом  Российской 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о  федеральном бюджете на текущий финансовый год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, если неиспользованный остаток субсидий не перечислен в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,  указанные  средства  подлежат  взысканию  в 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  в  порядке,  установленном  Министерством 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Представляет  по  требованию Министерства данные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,  связанные с использованием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 Получатель обязуется соблюдать условия предоставления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Получатель  несет  ответственность  в  соответствии  с 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Российской    Федерации    за   несоблюдение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и  использования  субсидий  в  соответствии  с  целями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,  установленными  настоящим  Соглашением, достижение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   показателей   эффективности,   установленных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ом  2.2.2  пункта  2.2  Соглашения, достоверность и своеврем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й  в  Министерство  информации,  предусмотренной  в под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3 и 2.2.5 пункта 2.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виде дополнительных соглашений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которые являю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Соглашение действует до исполнения 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силу,  два  экземпляра  -  Министерству,  один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, и вступает в силу с момента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5. Платежные реквиз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нахождения: 125993, Москва,      │Место нахождения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ерская ул., д. 11, стр. 4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. (495) 629-25-01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-mail: info@mon.gov.ru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                 │Банковские реквизиты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10539135 УФК по г. Москве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образования и науки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/с 03731000740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Банка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г. Москва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40105810700000010079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771001001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ПФ 72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0083380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75.11.11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ТО 45286585000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Код администратора дохода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инистерство            │             Получа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│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/_____________________│______________/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пись            Ф.И.О.        │   подпись            Ф.И.О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│М.П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11, N 1, ст. 2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5</Words>
  <Characters>16287</Characters>
  <CharactersWithSpaces>13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между Министерством образования и науки Российской Федерации и уполномоченным органом исполнительной власти субъекта Российской Федерации о предоставлении субсидии бюджету субъекта Российской Федерации на содержание детей в семьях опекунов (по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