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01.02.2011 N 12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11 г. N 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Ш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 Министерством образования и наук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снащение школьных библиотек учебниками и лите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русском языке и языках народов Кав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 N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олучатель", зарегистрированный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логового органа, дата регистрации,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 ____________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 в   дальнейшем   "Стороны"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__________ N __________ "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 Правительства  Российской  Федерации  от  27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122 "О  порядке  предоставления   субсидий   из 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субъектов  Российской  Федерации  на оснащение школьных библио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иками  и  литературой  на  русском языке и языках народов Кавказа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брание законодательства Российской Федерации, 2011, N 2, ст. 31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20__ году субсидии бюдже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 оснащения   школьных   библиотек  учебниками  и  литератур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м  языке  и  языках народов Кавказа (далее - соответственно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ьные  библиотеки, учебники и литература), предусмотренной по разделу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ежбюджетные  трансферты",  подразделу  02  "Субсидии  бюджетам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муниципальных образований (межбюджетные субсидии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статье "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у расходов ___________ "_________________________________________", к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оказ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распорядителя средств федерального бюджета бюджетной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 на условии софинансирования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ормативного правового акта, устанавливающего расх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ство субъекта Российской Федерации, на исполн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змер субсидии, предоставляемой из  федерального 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Соглашению составляет _______ (__________________)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бюджетных ассигнований, предусмотренных в бюджет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ых на оснащение  школьных  библиотек  учебниками  и  литератур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 (___________________________________)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числение субсидии из федерального бюджета бюджет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осуществл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 открытые  территориальным  органам  Федерального  казначейств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поступлений  и  их  распределения  между бюджетами бюджет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для последующего перечисления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юджеты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В установленном порядке доводить до Получателя лимиты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В   пределах   бюджетных   ассигнований  и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федерального  бюджета  на  20__ год в соответствии со св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й  росписью  федерального  бюджета  предоставить  субсидию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блюдении условий, 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Осуществлять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целевым использованием Получателем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Осуществлять  оценку эффективности расходов бюдже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ого  является субсидия, исходя из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ей 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Министерств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 Направить   предложения  в  Министерство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  приостановлении  (сокращении)  объема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Получателя  в соответствии с Порядком приостановления (сок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межбюджетных  трансфертов  (за  исключением  субвенций)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в случае несоблюдения органами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  условий  их  предоставления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 Министерства финансов Российской Федерации от 12 ноября 2007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5н  (зарегистрирован Министерством юстиции Российской Федерации 30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.,  регистрационный  N  10596),  с  изменениями, внесенными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финансов  Российской  Федерации  от 24 декабря 2007 г. N 146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 Министерством юстиции Российской Федерации 21 января 200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регистрационный N 10955), в случаях несоблюдения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,  в  том  числе  установления  факта  нецелевого  и неэфф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  Получателем   субсидии, 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едостиж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  показателей   эффективности   использования   субсидии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я Получателем отчета о расходах бюдже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финансового обеспечения которого 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  Осуществлять   проверки   соблюдения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при   предоставлении  субсидии,  в  том  числе  целев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 использования   субсидии,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соответствия представленного отчета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При наличии потребности в не использованном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остатке субсидии принять решение об использовании  указанного 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чередном   финансовом   году   на  те же цели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луч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Соблюдать условия, установленные при предоставлении субсидий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нормативным  правовым  актом,  указанным  в  пункте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Производить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Отразить в доходной части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е средства федерального бюджета по коду администратора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4.  В  пятидневный  срок  после  заключен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Министерству заявку на перечисление субсидии в I квартале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на перечисление  субсидии во II - IV кварталах  года представлят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15-го числа месяца, следующего за истекшим 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5. Провести оснащение школьных библиотек учебниками и литератур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требованиями,  установленными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6.  Представлять  в  Министерство  ежеквартально,  не позднее 15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а  месяца,  следующего  за отчетным кварталом, отчет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бсидия, предоставленная из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7.    Обеспечить    достижение   следующих   значений 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закупленных учебников и литературы на русском языке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закупленных учебников и литературы на языках народов Кав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8.  Представлять по запросу Министерства и в установленные им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и  документы,  необходимые  для  проведения прове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ли  иных контрольных мероприят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ть  содействие  Министерству при проведении последним таки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ольных мероприят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9.  Осуществить возврат в федеральный бюджет не использованный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 текущего  финансового  года  остаток  субсиди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 установленными  Бюджетным  кодексом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  федеральном  бюджете  на  текущий финансовый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0.   В   случае  изменения  платежных  реквизитов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   Министерство  путем  направления  соответствующего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, 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1.  Письменно  уведомить  Министерство о прекращении потреб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 в   течение  5  (пяти)  рабочих  дней  с  момента 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2.  Не  позднее  10  (десяти) рабочих дней с момента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свидетельствующего  о прекращении потребности в выде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ученной)  субсидии  (остатка субсидии), перечислить полученную субси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таток субсидии) на лицевой счет Министер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3.  Выполнять  иные обязательства, установленные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  случае  установленного  факта  неисполнения 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Получателем  обязательств по настоящему Соглашению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требовать возврата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лучатель несет ответственность за несвоевременное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а   о  расходах  бюджета  субъекта  Российской  Федерации, 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беспечения  которых  является  субсидия,  предоставленная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виде дополнительных соглашений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торжение  настоящего Соглашения возможно при взаимном согла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или  по  требованию  одной  из Сторон при нарушении другой Сторо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 при письменном извещении о расторж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ичины расторж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Соглашение  вступает  в  силу  со  дня его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                    │Получатель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я: 125993, Москва, │Место нахождения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ская ул., д. 11, стр. 4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│тел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: info@mon.gov.ru          │E-mail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│Банковские реквизиты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│ИНН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│УФК (наименование администратор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│доход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│л/с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     │р/с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России г. Москва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│БИК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│КПП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│ОКОПФ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│ОКП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│ОКВЭ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5286585000                │ОКАТ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од администратора дохода (три знак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                    │Получатель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/│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/___________/│___________________/___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│М.П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1</Words>
  <Characters>17260</Characters>
  <CharactersWithSpaces>14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оснащ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