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экономразвития РФ от 12.03.2011 N 99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марта 2011 г. N 9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Министерством экономического развития Российской Федер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а исполнительной власти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редоставлении субсидии из федерального бюджета бюдж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софинансирование расходов, связанных с оплатой о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пециалистам российскими образовательными учреждениями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обучению в соответствии с Государственным планом подгот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правленческих кадров для организаций народн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оссийской Федерации в 2007/08 - 2012/13 учебных год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. Москва                                       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 экономического развития Российской Федерации, именуемо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Министерством, в лице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 должностного лица, его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кумент, на основании которого действует должностн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а исполнительной власти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Получателем, в лице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 должностного лица, его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кумент, на основании которого действует должностн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другой  стороны,   именуемые  совместно   в   дальнейшем  Сторонами,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Правил  предоставления субсидий из федерального бюджета бюдже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ов  Российской  Федерации  на софинансирование расходов, связанных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ой  оказанных  специалистам  российскими образовательными учрежде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  по  обучению  в  соответствии  с  Государственным  планом подгот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ческих   кадров  для  организаций  народного  хозяйств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в 2007/08 - 2012/13 учебных годах (далее - Правила), утверж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 Правительства  Российской Федерации  от 27 декабря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1126, заключили настоящее Соглашение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. Предме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 Предметом   настоящего   Соглашения   является 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м в 20__ году субсидии бюджету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 софинансирование    расходных    обязательств    субъект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по  профессиональной  переподготовке  и  повышению  квал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ческих  кадров из числа специалистов, рекомендованных организац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одного  хозяйства Российской Федерации, в соответствии с Государ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ом подготовки управленческих кадров для организаций народн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2007/08 - 2012/13 учебных годах (далее - Государственный план) по групп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стей  и направлений "Экономика и управление" (далее - Субсидия)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, определенном в соответствии с пунктом 3 настоящего Соглашения 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ормативный    правовой    акт    субъекта    Российской  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станавливающий расходное обязательство 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исполнение которого предоставляется Субсид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 Субсидии,  которые  в установленном порядке перечислены со сч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ых  органов  Федерального  казначейства,  открытых  для 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лений и их распределения между бюджетами бюджетной системы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в бюджет субъекта Российской Федерации получает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ргана исполнительной власти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2. Права и обязанност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Министерство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1. Предоставить  Субсидию  до  "__" ______________ 20__ г.  бюдж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Правил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2.   Осуществлять  контроль  за  соблюдением  Получателем  услов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 при  предоставлении Субсидии, полученной в рамках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 в  том  числе  за целевым использованием Получателем Субсид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ой в рамках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3.  Осуществлять  оценку  эффективности  использования  Субсид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ом   обязательств,   взятых  органом  исполнительной  власти 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в соответствии с настоящим Соглаш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Министерство впр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1.  Запрашивать  необходимую  информацию  о  целевом  и эффек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и Субсидии, полученной в рамках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2.   Осуществлять   по   мере   необходимости  проверки  соблю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ем условий, установленных при предоставлении Субсидии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евого   и  эффективного  использования  Субсидии,  полученной  в  рам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Соглашения,  и соответствия представленных отчетов факт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Получатель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1.  Соблюдать  условия,  установленные Правилами при предо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2. Осуществлять финансовое обеспечение в соответствии с норматив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вым актом, устанавливающим расходное обязательство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на исполнение которого предоставляется Субсид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3.    Осуществлять    операции    с   межбюджетными   трансферт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емыми  из федерального бюджета в форме субсидий, предусмотр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у  на  софинансирование  расходов, связанных с оплатой о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ам образовательными учреждениями услуг по обучению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Государственным  планом,  на  счета территориальных органов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значейства,  открытые  для поступлений и их распределения между бюдже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ой системы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4.   Заключить   с  образовательными  учреждениями,  включенным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   образовательных    учреждений    для   участия   в  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плана  (далее  -  образовательные учреждения), договоры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  финансового  обеспечения  расходов,  связанных с оплатой о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ам образовательными учреждениями услуг по обучению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Государственным   планом   согласно   примерной   форме,   утвержд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5.  Предоставить  в  Министерство  не  позднее  15-го числа меся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го  за  кварталом,  в  котором  была  получена  Субсидия, отчеты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мажном и электронном носителях, по формам, утвержденным Министерств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отчет  о  расходах бюджета субъекта Российской Федерации, источ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го  обеспечения  которых является субсидия из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у   субъекта   Российской  Федерации  на  софинансирование  расход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х  с  оплатой  оказанных  специалистам российскими образовате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ми  услуг  по  обучению  в  соответствии с Государственным пл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готовки  управленческих  кадров  для  организаций   народного 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в 2007/08 - 2012/13 учебных года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тчет для оценки эффективности использования субсидии из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 бюджету субъекта Российской Федерации на софинансирование расход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х  с  оплатой  оказанных  специалистам российскими образовате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ми  услуг  по  обучению  в  соответствии с Государственным пл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готовки   управленческих  кадров  для  организаций  народного 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в 2007/08 - 2012/13 учебных год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6. Возвратить в доход федерального бюджета остаток неиспользов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7.  Предоставлять  Министерству по требованию данные бухгалтер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а,  связанные с использованием Субсидии, полученной в рамках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8.   В   соответствии   с   Инструкцией  о  порядке  составления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ия  годовой,  квартальной  и  месячной  отчетности об испол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ов  бюджетной  системы  Российской  Федерации,  утвержденной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фина  России  от  28  декабря  2010 г. N 191н (зарегистрирован в Миню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3 февраля 2011 г., регистрационный N 19693), Получатель пред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Министерство   отчет  об  исполнении  бюджета  главного  распоряд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дителя,   получателя  бюджетных  средств,  главного  администрат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ора   источников   финансирования   дефицита  бюджета,  гла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ора,  администратора  доходов  бюджета (ф. 0503127), подпис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ем и главным бухгалтером и заверенный печат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чет  представляется  в  Департамент  экономики социального развит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ритетных  программ  Министерства  для передачи в Финансовый департа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а в следующие сро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вартальная  -  не  позднее  10-го числа месяца, следующего за отче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довая - не позднее 15 января года, следующего за отчет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3. Определение размера субсид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Предельный     размер     Субсидии,    предоставляемой     бюдж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 с  распоряжением  Правительства   Российской  Федерации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 N___, составляе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рублей _____________ копе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 Размер  Субсидии, подлежащей перечислению, определяется исходя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а  специалистов,  направленных  и  распределенных  на  обучени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ые  учреждения  в  соответствии  с  установленной для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 Федерации   квотой,   стоимости   обучения   специалистов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ых  учреждениях  и  уровня  софинансирования,  определяемог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Правил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Получатель субсидии за счет средств бюджет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    обучение    российских    специалистов   в  образов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х в размере 66 процентов общей стоимости обучения (в том числе 3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а  общей  стоимости  обучения - за счет субсидий, предоставляемых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  бюджета    бюджету   субъекта   Российской   Федерации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финансирование обучения специалистов в образовательных учреждениях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4. Численность    специалистов,    направленных   и    распреде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 обучения   в   образовательные    учреждения,   в   соответствии 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м планом составляет ____________________ челов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5. Стоимость   обучения   специалистов в образовательном   учре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приложением (ями) N ___ к настоящему Соглашению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рублей ____________ копее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том  числе  за  счет средств федерального  бюджета  по  кодам  бюдж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ификации:  глава ___, раздел ___, подраздел ____, целевая статья 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расходов ______, КОСГУ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рублей ____________ копе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4. Дополнительные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 В  случае  несоблюдения  органом  исполнительной 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условий предоставления Субсидии перечисление Субсид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станавливается    Министерством   финансов   Российской   Федерации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 Субсидия  в  случае нецелевого использования подлежит взысканию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ход  федерального  бюджета  в  соответствии с бюджетным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5. Ответственность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  В   случае   неисполнения  или  ненадлежащего  исполнения  сво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 по  настоящему  Соглашению  Стороны  несут  ответственност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Получатель в соответствии с законодательством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ет  ответственность  за  соблюдение  условий  предоставления  Субсид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ования  средств,  предоставленных  из  федерального  бюджета  бюдж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 Российской  Федерации,  в  том  числе  за  целевое  и эффектив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е Субсидии, полученной в рамках  настоящего  Соглашения,  и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оверность  и своевременность предоставляемой в Министерство информ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ой в пунктах 2.3.5 - 2.3.8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6. Срок действия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 Соглашение вступает в силу с даты его подписания и дей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  момента   выполнения   Сторонами   своих  обязательств  по 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7. Заключительны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  Споры   между   Сторонами  решаются  путем  переговоров,  а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ижении согласия - в судеб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 Изменение  настоящего  Соглашения  осуществляется  по  инициати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  в  письменной  форме  в  виде  дополнений  к настоящему Соглаше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е являются его неотъемлемой част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Настоящее  Соглашение  составлено  в  двух  экземплярах,  име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инаковую   юридическую   силу,   один   экземпляр  -  Министерству,  од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олучате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8. Платежные реквизиты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инистерство                     Получ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инистерство эконом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азвит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есто нахождения:                    Место нахож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Банковские реквизиты (полностью)     Банковские реквизиты (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КА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д администратора дох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.И.О. должностного лица, подпись    Ф.И.О. должностного лица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"__" _________ 20__ г.              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.П.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8</Words>
  <Characters>14972</Characters>
  <CharactersWithSpaces>127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7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21:07:00Z</dcterms:modified>
  <cp:revision>2</cp:revision>
  <dc:subject>Соглашение</dc:subject>
  <dc:title>Соглашение между Министерством экономического развития Российской Федерации и органом исполнительной власти субъекта Российской Федерации о предоставлении субсидии из федерального бюджета бюджету субъекта Российской Федерации на софинансирование расходов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