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10 г. N 125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в 2011 году субсид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а бюджет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офинансирование государственного зад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окотехнологичной медицинской помощ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_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Министерство)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доверенности  от  "__" _____________ 20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и  в  соответствии  с  Положением  о  Министерств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 Российской  Федерации,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30 июня 2004 г. N 321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Министерстве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(Собрание законодательства Российской Федерации, 2004, N 28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98), с одной стороны, 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высше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сший исполнительный орган власти)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совместно   в   дальнейшем   "Стороны"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Бюджетным кодексом Российской Федерации,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3  декабря  2010 г. N 357-ФЗ "О  федеральном  бюджете на 2011 год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й  период  2012  и 2013 годов" (Собра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2010,  N  51,  ст. 6809) и Правилами предоставления в 2011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з федерального бюджета бюджетам субъектов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государственного  задания на оказание высокотехно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 помощи   гражданам   Российской   Федерации, 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31 декабря 2010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87  "О  финансовом обеспечении в 2011 году за счет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 бюджета     государственного     задания    на  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 помощи  гражданам 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настоящего Соглашения является предоставление в 2011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из федерального бюджета бюдже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Субъект)  на   софинансирование   государственного   зад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 высокотехнологичной   медицинской  помощи  граждана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сформированного  в порядке, установленном Высшим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  власти    (далее  -  Государственное    задание),   медици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,  находящимися  в  ведении  Субъекта,  имеющими  лиценз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ую  медицинскую  помощь  (далее  -  Исполнители)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 N   1   к   настоящему   Соглашению,   в   размер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) рублей (далее - Субсид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правляет Субсидию на софинансирование Государственного зад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обеспечения   граждан   Российской   Федерации  высокотехно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 помощью    Исполнителями    в    объемах, 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заданием,  в  соответствии  с приложением N 1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Осуществляет контроль за исполнением Субъектом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условий 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сший исполнительный орган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Выделяет  в  бюджете  Субъекта бюджетные ассигнов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 помощи в размере 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цифрами)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беспечивает выполнение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аличие  нормативного  правового  акта  Субъекта,  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е  обязательства  Субъекта  на  выполнение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наличие  нормативного  правового  акта  Субъекта,  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финансового обеспечения Государственного задания за счет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 бюджета Субъ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наличие   нормативного   правового  акта  Субъекта,  у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задание и устанавливающего порядок его формировани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ассигнований бюджета Су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Обеспечивает  доведение  до  каждого  Исполнителя 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 Субъек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х      объемов      высокотехнологичной      медицинской     помо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Государственным  заданием  на условиях софинансирован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, в соответствии с приложением N 1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Обеспечивает   доведение   до   каждого   Исполнителя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 Министерством бюджету Субъекта, в соответствии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 Обеспечивает   доведение   до   каждого   Исполнителя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в бюджете Субъекта на реализацию Государственного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ого на условиях софинансирования из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Предусматривает  в  объеме  средств,  доводимых  до Исполн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финансового обеспечения которых является Субсид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расходы на заработную плату работников, выполняющих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,  и начисления на выплаты по оплате труда, как правило, не более 2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инансовых затрат на лечение одного больного по соответствующему профи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медицинской помощ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сходы на приобретение медикаментов и расходных материалов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  дорогостоящих   расходных   материалов  (в  том  числе  импла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плантатов и других изделий медицинского назначения, вживляемых в организ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),  предусмотренных  стандартами  медицинской помощи, утвержд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,  как  правило,  не менее 80% от финансовых затрат на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больного по соответствующему профилю высокотехнолог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 Обеспечивает   осуществление   Исполнителями  за  счет 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указанных  в  подпункте  3.6  настоящего  Соглашения,  по  к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 сектора  государственного управления: 211 "Заработная плата", 2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числения   на  выплаты  по  оплате  труда",  340  "Увеличение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запас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 Предусматривает  в  объеме  средств, доводимых до Исполнителе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бюджета   Субъекта,   расходы  на  заработную  плату 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щих   Государственное   задание  на  условиях  софинансировани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,  и  начисления на выплаты по оплате труда - не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3%  от  финансовых  затрат  на лечение одного больного по соответ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ю высокотехнологичной медицинской помощи (без учета Субсид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9. Обеспечивает ведение Исполнителями обособленного учета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высокотехнологичной  медицинской  помощи, 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которых  является  Субсидия,  а  также  контроль  за 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Исполнителями средств федерального бюджета, перечис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Государственного 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0. Обеспечивает ведение Исполнителями обособленного учета паци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была оказана высокотехнологичная медицинская помощ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осударственным задание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официальном   тексте    документа,   видимо,   допущена   опеча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Правительства РФ N 321 издано 30.06.2004, а не 30.02.200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1.   Обеспечивает  выполнение  Исполнителями  установленных 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помощи в рамках Государственного зад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ндартами медицинской помощи, утверждаемыми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остановлению  Правительства  Российской  Федерации от 30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 года N 321 "Об утверждении Положения о Министерств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2.  Принимает  меры  к  недопущению  взимания  Исполнителями плат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а,   госпитализированного   в  установленном  порядке  для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 помощи в рамках Государственного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оказанные  медицинские  услуги  по  лечению,  а  также за дорогосто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 медицинского  назначения и лекарственные препараты, определ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стандарте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3.   Информирует  Министерство  об  обстоятельствах,  которые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сти  к  невыполнению  плановых объемов установлен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4. Обеспечивает представление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здравоохранения  ежеквартально  (нарастающим  итогом),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-го числа месяца, следующего за отчетным кварталом, в Министерство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полнении  Исполнителями  Государственного  задания  и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,  источником  финансового  обеспечения  которых является Субси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ям N 2 и 3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5.  Уведомляет  Министерство  об  изменении  платежных  реквизи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 5   (пяти)   рабочих   дней  путем  направления 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изв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6.     Обеспечивает     направление     пациентов    для  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 медицинской  помощи  по  Государственному  задан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твержденном Приказом Минздравсоцразвития России от 31 января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N 1248н "О порядке формирования и утвержд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казание  в  2011 году высокотехнологичной медицинской помощ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за счет бюджетных ассигнований федерального бюдже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в  Минюсте  России,  регистрационный N 19677 от 2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1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I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лучае  если  размер  бюджетных  ассигнований, предусмотр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 Субъекта  на  финансовое  обеспечение  Субсидии, 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у   для   Субъекта  уровню  софинансирования  и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,  то  размер  Субсидии,  предоставляемой бюджету Субъекта,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ю до соответствующего уровня со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Высший  исполнительный  орган  власти  при  заключении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 письменное  подтверждение о выполнении услов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3.1 и 3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V. Сроки перечис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Министерство осуществляет перечисление Субсидии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задания  при  условии  выполнения  Высшим 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власти  пункта 3.2 настоящего Соглашения равными долями два р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 следующие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дна вторая часть от общего размера Субсидии перечисляется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(десяти) рабочих дней со дня заключения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статок от общего размера Субсидии перечисляется в третьем квар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1  года в течение 10 (десяти) рабочих дней после получения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х  сведений,  указанных  в  подпункте 3.14 настоящего Соглашения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Субсидия  перечисляется  в  бюджет  Субъекта  на  счет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 по Субъекту, открытый для учета поступлений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 между  бюджетами бюджетной системы Российской Федерации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го  перечисления  в  установленном  порядке  в  бюджет Субъект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ением в доходной части по коду бюджетной класс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400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8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Субсидия   перечисляется   Министерством   уполномоченному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лучател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Получатель)  по  главе   055   "Министерство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 Российской Федерации", разделу 09 "Здравоохранени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у  01  "Стационарная  медицинская  помощь", целевой статье 4700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сокотехнологичные  виды  медицинской  помощи",  виду  расходов 010 "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",  коду  классификации  операций  сектор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251  "Перечисление другим бюджетам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обязан при смене администратора доходо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дополнительное согла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V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В   случае   невыполнения   или   ненадлежащего  вы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I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Споры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разрешаются ими, по возможности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ереговоров  с  оформлением соответствующих протоколов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  случае  невозможности  урегулирования  путем  переговоров с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ногласия) подлежат рассмотрению в Арбитражном суде г. Москвы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Настоящее  Соглашение  вступает  в  силу  со  дня  его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и действует до 31 декабря 2011 года включительно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3.14 настоящего Соглашения, который действует до пол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астоящее Соглашение прекращает свое дей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оконча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письменному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в   иных  случаях,  предусмотренных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Прекращение  действия настоящего Соглашения не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екращения  оказания высокотехнологичной медицинской помощи паци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итализированному  в  установленном порядке в период дейст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Все  изменения  и  дополнения  к настоящему Соглашению оформ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  в  виде  дополнительных  соглашений, подписанных уполномо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ми   Сторон,   и   считаются  неотъемлемой  частью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один  из  которых хранится в Министерстве, а второй -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исполнительного органа в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VIII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:                   Высши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и       Наименование и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     высше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27994, г. Москва,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хмановский переулок, дом 3/25,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1, 2, 3, 4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047796261424                   Реквизиты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7515977                       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                              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ПФ    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              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701001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5000                    Код администратора доходов (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N 03731000550                    трехзначный префи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Минздравсоцразвития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______________________  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Ф.И.О. руководителя)     (подпись)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3</Words>
  <Characters>16673</Characters>
  <CharactersWithSpaces>1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предоставлении в 2011 году субсидии из федерального бюджета бюджету субъекта Российской Федерации на софинансирование государственного задания на оказание высокотехнологичной медицинской помощи граждана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