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января 2009 г. N 2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субсидии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финансовое обеспечение в 2009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ходов на выполнение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оказание высокотехнологичн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ражданам Российской Федерации за счет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ого бюджета медицинскими учрежд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ходящимися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муниципальных образований, расположенн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"__" 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здравоохранения   и   социального 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именуемое в дальнейшем "Министерство", в лиц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й на основании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 реквизиты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в сфере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(ый)  в  дальнейшем   "Субъект  Российской  Федерации",  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 реквизиты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совместно   именуемые  в  дальнейшем  "Стороны"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м от 24 ноября 2008 г. N 204-ФЗ "О федеральном бюджет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 год  и  на  плановый  период 2010 и 2011 годов", Порядком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за  счет  ассигнований  федерального  бюджет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  на  оказание  в  2009  году высокотехнологичн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  Российской  Федерации,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от 31 декабря 2008 г. N 1097, и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и  социального развития Российской Федерации от 29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 г.  N  786н  "О  порядке  формирования и утверждении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  на  оказание  в  2009  году высокотехнологичн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  Российской  Федерации за счет ассигнований федерального бюдже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(далее - Приказ)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регистрирован  в  Министерстве  юстиции  Российской Федерации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2008 года, регистрационный N 1305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едметом настоящего Соглашения является предоставление субсидии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бюджет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финансовое обеспечение расходов  на  выполнение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казание  в  2009 году высокотехнологичной медицинской помощи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за счет ассигнований федерального бюджета медицин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ми, находящимися в веден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и муниципальных образ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х на территор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Субсидия, Государственное  задание),  участвующими  в 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задания  согласно  приложению  N  3  к  Приказу,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предусмотрен пунктом 2 настоящего Соглашения (далее - Исполнител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чень Исполн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медицин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медицин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Предоставление   Субсидии  осуществляется  Министерством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ым  объемам  высокотехнологичной  медицинской помощи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 N  5  к  Приказу,  и  размеру  финансовых средств, указа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N 1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инистерство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довести  до  сведения Субъекта Российской Федерации рас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ых  объемов  высокотехнологичной  медицинской  помощи по ее профил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м  Российской  Федерации и Исполнителям в виде показателей по чис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   Российской     Федерации,    которым    планируется   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й   медицинской  помощи  в  соответствии  с 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Государственным зада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установить  объем  Субсидии  в  соответствии с плановыми объе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й медицинской помощи по каждому Исполнителю и нормати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х  затрат на оказание высокотехнологичной медицинской помощи по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ям, предусмотренных Государственным заданием, утвержденным Приказ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 перечислять  Субсидию   для   осуществления   расходов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на выполнение Исполнителями плановых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й   медицинской   помощи   в  соответствии с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Государственным  заданием  в  соответствии с условиями и в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разделе IV 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информировать Субъект Российской Федерации о предстоящих дейст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, указанных в подпункте 6.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убъект Российской Федерации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 при   заключении   настоящего   Соглашения   представить   коп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го акта органа государственной власти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щего    территориальную    программу    государственных   гаран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я гражданам Российской Федерации бесплатной медицинской помощ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  довести   до   сведения   каждого   Исполнителя   установл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   распределение    плановых    объемов   высокотехнолог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помощи  по ее профилям и субъектам Российской Федерации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ей  по  числу  граждан  Российской  Федерации, которым планир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  высокотехнологичной   медицинской   помощи   в 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Приказом Государственным зада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довести до каждого Исполнителя, находящегося в веден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средства, перечис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бюджету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одпунктом 4.3 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обеспечить  доведение  до  каждого  Исполнителя,  находящего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и  муниципального   образования,   расположенного   на   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ые средства, перечисленные Министерством бюджет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подпункту  4.3  настоящего  Соглашения, в соответствии с прав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м органа исполнительной вла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о предоставлении мес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м средств на выполнение Государственного зад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предусмотреть в объеме средств, доводимых до Исполн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расходы на заработную плату работников, выполняющих 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,  и  начисления  на  выплаты  по  оплате  труда  -  не более 20%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а финансовых затра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расходы  на приобретение медикаментов, включая оплату дорогосто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ных  материалов (в том числе имплантов, имплантатов  и друг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  назначения,   вживляемых   в   организм  человека, и  т.д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  стандартами     медицинской    помощи,    утверждае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, - не менее 80% от норматива финансовых затра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6.  обеспечить  осуществление  Исполнителями  расходов,  указ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унктах "а" и "б" подпункта 5.5 настоящего Соглашения, по кодам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тора   государственного   управления:   211   "Заработная   плата",  2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числения   выплаты   по   оплате   труда",   340  "Увеличение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х запасов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7.  обеспечить  выделение  Исполнителям  финансовых  средств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й   программы  государственных  гарантий  оказания 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бесплатной   медицинской   помощи   на 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задания, установленного Министерств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8.   обеспечить  контроль  за  целевым  использованием  Исполн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федерального бюджета, перечисленных им на исполнение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Государственного зад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9.   осуществлять  направление  граждан  для  оказания  Исполн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й  медицинской помощи в рамках Государственного зад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установленном Приказ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0. обеспечить ведение отдельного учета больных, которым была оказ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ая  медицинская  помощь  в  соответствии с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1.   обеспечить   выполнение   Исполнителями  установленных 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й  медицинской помощи в рамках Государственного зад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андартами медицинской помощи, утверждаемыми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.  5.2.14 Положения о Министерстве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утвержденного Постановлением Правительства от 30 ию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 года  N  321, Собрание законодательства Российской Федерации, 2004,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,  ст.  2898;  2005,  N 2, ст. 162; 2006, N 19, ст. 2080; 2008, N 11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36; N 15, ст. 1555; N 23, ст. 2713; N 42, ст. 4825; N 46, ст. 5337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2.  принять  меры  к  недопущению  взимания  Исполнителями  платы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ого,   госпитализированного   в  установленном  порядке  для 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й  медицинской  помощи в рамках Государственного за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оказанные  медицинские  услуги  по  лечению,  а  также за дорогостоя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я  медицинского  назначения  и лекарственные средства, определе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 стандарте медицинской помощ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3.  информировать  Министерство  об  обстоятельствах,  которые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сти   к   невыполнению   плановых   объемов   установленного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зад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4.    своевременно    представлять    и   обеспечить  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ми  в  Министерство отчетных сведений и оперативной информ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Государственного задания в установленном поряд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5.  представлять  Министерству  не  позднее  10 числа первого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а, следующего за отчетным  периодом,  сведения  о  расходах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н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задания   по   форме,  предусмотренной приложением N 2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6.  представить  в Министерство не позднее 30 января 2010 года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спользовании субсидии, перечисленной бюджет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в 2009 году н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задания,   по  форме,  предусмотренной приложением N 3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III. Прав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инистерство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ежеквартально  корректировать плановые объемы высокотехнолог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помощи  и  объем  Субсидии,  в  том  числе пересматривать 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у  уменьшения  на основании сведений, представленных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унктами 5.14 - 5.15 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 осуществлять   контроль   за  исполнением  Субъект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условий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убъект Российской Федерации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представлять Министерству обоснованные 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  участию    медицинских   учреждений,   находящихся   в 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муниципальных    образований,      расположенных     на   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сполнении Государственного зад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по установлению и/или корректировке установленных Приказом план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ов высокотехнологичной медицинской помощи по числу пролеченных б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исполнении Государственного зад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о совершенствованию оказания высокотехнологичн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 Российской Федерации за счет ассигнований 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V. Условия и сроки перечислени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Перечисление   Субсидии   осуществляется   Министерством  н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едерального казначейства по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  для   учета   поступлений   и  их  распределения между бюдже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 системы  Российской  Федерации  с отражением в доходной ча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у бюджетной классифик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400" w:type="dxa"/>
        <w:jc w:val="left"/>
        <w:tblInd w:w="1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68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Общий объем Субсидии, перечисляемой бюджет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2009 году, составляет _________ тыс. руб. (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еречисление Субсидии бюджет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Министерством  по  главе 055 "Министерство 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оциального  развития  Российской  Федерации",  разделу 11 "Меж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ы",   подразделу   02   "Субсидии  бюджетам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муниципальных  образований  (межбюджетные субсидии)",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 4700200 "Высокотехнологичные виды медицинской помощи", виду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0   "Фонд   софинансирования",   коду   классификации   операций  с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управления  251  "Перечисление  другим бюджетам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еречисление Субсидии бюджет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в следующие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одна вторая часть от общего объема Субсидии перечисляется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(десяти) рабочих дней со дня заключения 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одна  четвертая  часть  от  общего  объема Субсидии перечисля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м  квартале  2009  года  в  течение  10  (десяти)  рабочих дне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 Министерством   отчетных  сведений  и  оперативной 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в  подпунктах  5.14  - 5.15 настоящего Соглашения, за предыду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остаток  от  общего  размера  Субсидии  перечисляется  в  четве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е  2009  года  в  течение  10  (десяти) рабочих дней после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 отчетных  сведений  и  оперативной  информации, 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унктах  5.14  -  5.15  настоящего  Соглашения,  за  предыдущий от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Субсидия,  не  использованная  в  текущем финансовом году,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 в очередном финансовом году на те же це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установлении  Министерством  отсутствия  потребности в них оста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подлежит возврату в доход 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, если неиспользованный остаток Субсидии не перечислен в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бюджета,  указанные  средства  подлежат  взысканию  в 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бюджета   в   соответствии  с  Порядком  удержания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  возврату   в   федеральный   бюджет,   утвержденным 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финансов  Российской Федерации от 26 декабря 2007 года N 152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 в Министерстве юстиции Российской Федерации 1 февраля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регистрационный N 11073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V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 В   случае   невыполнения   или  ненадлежащего  вы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В  случае  нецелевого использования Субъект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 указанные  средства  подлежат  возмещению  в федеральный бюдж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VI. Порядок рассмотр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 Споры  (разногласия),  возникающие  между  Сторонами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настоящего  Соглашения,  разрешаются  ими по возможности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переговоров  с  оформлением соответствующих протоколов ил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В  случае  невозможности  урегулирования  путем  переговоров сп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рассмотрению в Арбитражном суде г. Москвы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VII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Настоящее  Соглашение вступает в силу со дня его подписания обе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и действует до 31 декабря 2009 года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Настоящее Соглашение прекращает свое действ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окончании срока действ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в случае принятия уполномоченным органом решения о ре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ликвидации одной из Стор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о письменному соглашению Стор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 в   иных  случаях,  предусмотренных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 Прекращение  действия настоящего Соглашения не являет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рекращения  оказания высокотехнологичной медицинской помощи больн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питализированному  в  установленном порядке в период действ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 Все  изменения  и  дополнения  к настоящему Соглашению оформ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  в  виде  дополнительных  соглашений, подписанных уполномоч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ми   Сторон,   и   считаются  неотъемлемой  частью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 Настоящее Соглашение составлено в двух экземплярах, имеющих ра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силу,  один  из  которых хранится в Министерстве, а второй -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VIII. Адреса, реквизиты 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:                     Субъект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 здравоохранения и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Российской        (наименование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       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ции в сфере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        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ОК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                                ОКОП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ПФ                                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                  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                                Л/с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N                                 Р/с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ФК по г. Москве                   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  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здравсоцразвития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  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(Ф.И.О руководителя)     (Подпись)    (Ф.И.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6</Words>
  <Characters>20705</Characters>
  <CharactersWithSpaces>17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12:00Z</dcterms:modified>
  <cp:revision>2</cp:revision>
  <dc:subject>Соглашение</dc:subject>
  <dc:title>Соглашение о предоставлении субсидии из федерального бюджета бюджету субъекта Российской Федерации на финансовое обеспечение в 2009 году расходов на выполнение государственного задания на оказание высокотехнологичной медицинской помощи гражданам Российс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