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гражданам, проживающ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Коломне, компенсаций (субсиди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плату жилья и коммунальных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СУБСИДИИ НА ОПЛАТУ ЖИЛЬ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КОММУНАЛЬНЫХ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уполномочен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Закона Московской области  от 30 декаб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4 г.  N 211/2004-ОЗ  "О  предоставлении  гражданам  компенс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убсидий)  на  оплату  жилья  и коммунальных услуг  в 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", и гражданин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 -  Гражданин),  зарегистрированный   по  месту 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N ___________________, дата выдачи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подразделения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полномоченная организация обязуется предоставить Гражданину субсидию на оплату жилья и коммунальных услуг, а Гражданин обязуется выполнять все условия, предусмотренные настоя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убсидия назначается после представления Гражданином документов, требуемых для назначения субсидии, и в необходимых случаях письменного соглашения о рассрочке погашения имеющейся задолженности по оплате жилья и коммунальных услуг в согласованные с уполномоченной организацией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ОКИ И ФОРМЫ НАЗНАЧЕНИЯ СУБСИД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убсидия назначается гражданину сроком на 6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убсидия назначается с 1 числа текущего месяца при обращении Гражданина до 15 числа текущего месяца и с 1 числа следующего месяца при обращении после 15 числа текуще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убсидия предоставляется путем ее зачета в оплату начисленных платежей за жилье и (или) коммунальны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А И ОБЯЗАННОСТИ УПОЛНОМОЧЕННОЙ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олномоченная организация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 течение 10 календарных дней с даты получения документов принять решение о предоставлении субсидии или об отказе в ее предоставлении, рассчитать размер субсидии и довести соответствующее решение до Граждани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оизвести перерасчет размера субсидии в случае изменения состава семьи, места постоянного жительства, временного выбытия членов семьи, изменения доходов Гражданина и членов семьи, а также тарифов и ставок на оплату жилья и коммуналь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ринять меры к сохранению конфиденциальности получаемых сведений о доходах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вести до сведения Гражданина решение о приостановлении или прекращении предоставления субсидии в письменной форме в течение 3 рабочих дней после принятия решения с указанием оснований его прин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олномоченная организация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Направлять запросы в соответствующие организации с целью проверки информации, представленной Гражданином и членами его семь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рекратить или приостановить предоставление субсидии в случаях, указанных пунктами 17, 19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ННОСТИ И ПРАВА ГРАЖДАНИ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ин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По истечении срока действия соглашения посетить уполномоченную организацию для решения вопроса о дальнейшем предоставлении субсид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Сообщить в уполномоченную организацию об изменении состава семьи, месте постоянного жительства, о временном выбытии членов семьи, изменении доходов членов семьи, формы собственности на жилье (приватизировано, продано, подарено, сдано в поднаем, аренду), а также иных обстоятельств, влияющих на право получения субсидии или ее размер, в течение 15 календарных дней после наступления указанных собы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Своевременно производить оплату за жилье и коммунальны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ин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Обжаловать действия уполномоченной организации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ОСТАНОВЛЕНИЕ И ПРЕКРАЩЕНИЕ ПРЕДОСТАВЛЕНИЯ СУБСИД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Предоставление субсидий может быть приостановлено в случае, если Гражданин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е оплачены текущие платежи за жилищно-коммунальные услуги в течение 3 месяцев подря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е исполнены требования, предусмотренные пунктом 14 настоящего согла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не представлены уполномоченной организации необходим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Предоставление субсидий приостанавливается до выяснения причин задержки оплаты жилья и коммунальных услуг, полного погашения текущей задолженности или согласования сроков ее погашения, но не более чем на 6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субсидий возобновляется после устранения указанных выше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Предоставление субсидии прекращается в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изменения Гражданином или членами его семьи места постоянного ж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изменения состава и дохода семьи Гражданина и условий пользования или владения жилым помещением, влекущих утрату права на получение субсид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едставления Гражданином и членами его семьи заведомо недостоверной информации для получения субсид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исьменного отказа Гражданина от предоставления субсид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неисполнения Гражданином и членами его семьи обязательств, предусмотренных пунктом 12 настоящего Согла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истечения срока погашения задолженности, установленного в соответствии с пунктом 18 настоящего соглашения, при отсутствии уважительной причины задержки оплаты жилья и коммуналь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Предоставление субсидии прекра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о дня принятия решения о прекращении предоставления субсидии в соответствии с подпунктами "а"-"в" пункта 19 настоящего соглашения до окончания периода, на который субсидия предоставлялас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о дня принятия решения о приостановлении перечисления субсидии, предусмотренного пунктом 17 настоящего соглашения, до окончания периода, на который субсидия предоставляла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В случае представления недостоверных сведений, повлекших необоснованную выплату субсидий, предоставленные в качестве субсидии средства засчитываются в счет будущих субсидий, а при отсутствии права на получение субсидии в последующие месяцы эти средства возмещаются Гражданином. При отказе от добровольного возврата указанных средств они взыскиваются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Настоящее соглашение действует в течение 6 месяцев со дня назначения субсидии и может быть пролонгировано в случае повторного назначения субсид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шение заключено в двух экземплярах по одному для каждой сторо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сидия назначена с _____________ по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ая организация _______________ Гражданин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.И.О.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6</Words>
  <Characters>6666</Characters>
  <CharactersWithSpaces>56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0:00Z</dcterms:created>
  <dc:creator>Органы местного самоуправления г. Коломны (Московская область)</dc:creator>
  <dc:description/>
  <dc:language>en-US</dc:language>
  <cp:lastModifiedBy/>
  <dcterms:modified xsi:type="dcterms:W3CDTF">2011-10-30T16:10:00Z</dcterms:modified>
  <cp:revision>2</cp:revision>
  <dc:subject>Соглашение</dc:subject>
  <dc:title>Соглашение о предоставлении субсидии на оплату жилья и коммунальных услуг гражданам, проживающим в г. Колом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