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управляющим организациям, товарище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жилья либо жилищным кооперативам или и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ым потребительским кооперативам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затрат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 в городе Чехове в 2010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И НА ВОЗМЕЩЕНИЕ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АПИТАЛЬНОМУ РЕМОНТУ МНОГОКВАРТИРНЫХ ДО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ЧЕХОВЕ В 2010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а Чехова в лице главы города Чехова Степеренкова В.Е., действующего на основании Устава, именуемая в дальнейшем "Администрация", с одной стороны, и ____________, именуемый в дальнейшем "Получатель", в лице _____________, действующего на основании _________, с другой стороны, в соответствии с постановлением главы города Чехова N ____ от "__" ________ 2010 г.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Соглашение регулирует отношения по предоставлению Администрацией Получателю за счет средств бюджета города Чехова субсидии на возмещение затрат по капитальному ремонту многоквартирного дома в городе Чехове по адресу: ______________ (далее - субсидий) в случаях и порядке, установленных решением Совета депутатов города Чехова от _______ N ________ "О бюджете города Чехова на 2010 год" (с учетом последующих изменений и дополнений), Порядком предоставления управляющим организациям, товариществам собственников жилья либо жилищным кооперативам или иным специализированным потребительским кооперативам субсидий на возмещение затрат по капитальному ремонту многоквартирных домов в городе Чехове в 2010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мер предоставляемой согласно настоящему Соглашению субсидии составляет ________________ (__________________) рублей _____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оставляемая субсидия носит целевой характер и может быть использована на выполнение работ по капитальному ремонту общего имущества в многоквартирном доме, указанном в пункте 1.1 настоящего Соглашения, предусмотренных решением общего собрания собственников помещений, а также на разработку проектно-сметной документации для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инансирование расходов на проведение капитального ремонта многоквартирного дома за счет субсидий осуществляется в размере и в порядке, предусмотренном решением общего собрания собственников помещений в многоквартирных до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едоставление субсидии осуществляется путем перечисления Администрацией денежных средств на отдельный банковский счет Получателя, указанный в пункте 6 настоящего Соглаш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Получ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ель имеет право на получение и использование субсидии на основани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представленные субсидии на цели, предусмотренные пунктом 1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вать качественное и своевременное выполнение работ по капитальному ремонту многоквартирного дома в соответствии с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ести в установленной форме учет объемов выполненных работ, бухгалтерскую отчетность и представлять в Администрацию ежеквартально, нарастающим итогом по состоянию на первое число месяца, следующего за истекшим кварталом, отчет по форме согласно приложению N 3 к Порядку предоставления управляющим организациям, товариществам собственников жилья либо жилищным кооперативам или иным специализированным потребительским кооперативам субсидий на возмещение затрат по капитальному ремонту многоквартирных домов в городе Чехове в 2009 году, утвержденному постановлением главы города Чех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едоставлять Администрации запрашиваемые для проверки документы,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беспечивать доступ к документам уполномоченного Администрацией лица для осуществления провер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Админист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ция обязуется перечислить на отдельный банковский счет Получателя, указанный в пункте 6 настоящего Соглашения, субсидию на возмещение затрат по капитальному ремонту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дминистр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проверку использования Получателем предоставленной субсидии в соответствии с целями, предусмотренными настоящим Соглашени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лучатель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целевое использование предоставляемой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достоверность отчетности, документов, информации, предоставляемой в соответствии с условиям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сдачу законченного капитального ремонта многоквартирного дома прием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убсидия подлежит возврату в бюджет города Чехов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Нецелевого использования или неиспользования Получателем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Факт нецелевого использования или неиспользования субсидии устанавливается актом проверки Администрации. Возврат денежных средств осуществляется Получателем в течение 7 (семи) банковских дней с момента доведения до сведения Получателя акта проверки, фиксирующего нецелевое использование денежных средст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и иные условия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вступает в силу с момента подписания и действует до полного выполнения своих обязательств сторонами, но не позднее 31 декабр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зменения и дополнения к настоящему Соглашению являются действительными, если они оформлены в письменном вид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 ином, не оговоренном в настоящем Соглашении, стороны руководствуются Порядком предоставления управляющим организациям, товариществам собственников жилья либо жилищным кооперативам или иным специализированным потребительским кооперативам субсидий на возмещение затрат по капитальному ремонту многоквартирных домов в городе Чехове в 2010 году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ее Соглашение составлено в трех экземплярах, имеющих одинаковую юридическую силу, по одному экземпляру для каждой из сторон и один экземпляр для органа, исполняющего бюджет города Чехо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дписи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орода Чехо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телефон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 Банк: __________________ Лицевой счет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___ КПП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телефон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 Банк: __________________ Лицевой счет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___ КПП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Чехова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В.Е. Степеренков  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1</Words>
  <Characters>6633</Characters>
  <CharactersWithSpaces>5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редоставлении субсидии на возмещение затрат по капитальному ремонту многоквартирных домов в городе Чехове Московской области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