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3.12.2010 N 1070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10 г. N 1070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субсид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юджет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г. Байкон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софинансирование организационных мероприятий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ждан лекарственными средствами, предназначенными для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ольных злокачественными новообразованиями лимфоид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ветворной и родственных им тканей, гемофилией, муковисцидо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ипофизарным нанизмом, болезнью Гоше, рассеянным склеро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 также после трансплантации органов и (или) тка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далее - Министерство), являющееся главным распорядител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,  в  лице  заместителя  Министра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развития   Российской   Федер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 действующего  на основани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N ___, и в соответствии с Положением о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и  социального развития Российской Федерации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от 30.06.2004 N 321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министрации г. Байкону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ысший исполнительный орган власти)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и и ФИ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именуемые  в  дальнейшем  Стороны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 кодексом Российской Федерации, Федеральным законом от 02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308-ФЗ  "О  федеральном  бюджете на 2010 год и на плановый период 2011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2   годов"   и  Постановлением  Правительства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09.2010 N 723 "Об утверждении Правил  предоставления  и  распреде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 году  субсидий  из федерального бюджета бюджетам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бюджету   г.  Байконура  на  осуществление  организ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  по    обеспечению    граждан    лекарственными  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ми  для  лечения больных  злокачественными  новообраз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фоидной,   кроветворной   и    родственных   им    тканей,   гемофил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ковисцидозом, гипофизарным нанизмом, болезнью Гоше, рассеянным склеро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после  трансплантации органов и (или) тканей"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 с  настоящим  Соглашением  Министерство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в 2010 году бюджет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ции или г. Байкон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Субъект)  субсидии  из  федерального бюджета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ых   мероприятий   по   обеспечению   граждан   лек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,   предназначенными   для   лечения   больных   злокач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образованиями   лимфоидной,   кроветворной  и  родственных  им  тка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мофилией,   муковисцидозом,   гипофизарным   нанизмом,   болезнью   Гош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еянным  склерозом,  а также после трансплантации органов и (или) тка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лекарственные  средства), в части размещения заказов на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 выполнение  работ  и  оказание  услуг  по  доставке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от  организаций  - получателей закупленных 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х   средств   до  аптечных  организаций  в  пределах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г. Байконура (далее - организационные мероприят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граждан  лекарственными средствами), в размер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) рублей (далее - субсидии), а также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УСЛОВИЯ И ПОРЯДОК ПРЕДОСТАВЛЕНИЯ СУБСИД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ысший  исполнительный  орган  власти  при  заключени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представляет   в   Министерство   письменное  подтвержд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 в    бюджете   Субъекта   бюджетных   ассигнованиях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  организационных   мероприятий   по   обеспечению  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ми средствами в объеме 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ми)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и на цели, установл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инистерство осуществляет перечисление субсидий на организационные мероприятия по обеспечению граждан лекарственными средствами при условии выполнения Высшим исполнительным органом власти обязательства, установленного пунктом 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Субсидии  перечисляются  в  бюджет  Субъекта  на  счет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казначейства по Субъекту, открытый для учета поступлений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 между  бюджетами  бюджетной  системы Российской Федерации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ением в доходной части по коду бюджетной классификации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код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ласс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убсидии перечисляются Министерством уполномоченному ис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у государственной власти Субъек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олучателя субсид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 Получатель)  по  главе  055  "Министерство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развития  Российской  Федерации",  разделу  11  "Меж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ерты",   подразделу   02   "Субсидии  бюджета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муниципальных  образований  (межбюджетные субсидии)",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  4851400  "Осуществление  организационных мероприятий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лекарственными  средствами,  предназначенными  для лечения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локачественными  новообразованиями  лимфоидной, кроветворной и р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 тканей,  гемофилией,  муковисцидозом,  гипофизарным  нанизмом, болезн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ше,  рассеянным  склерозом,  а также после трансплантации орган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каней",  виду  расходов  010  "Фонд  софинансирования", коду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 сектора  государственного  управления  251  "Перечисления 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бюджетной систем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инистер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еречислять бюджету Субъекта субсидии на цели, в размере, порядке и на условиях, предусмотренных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извести перечисление субсидий бюджету Субъекта в течение трех дней после вступления в силу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существлять контроль за исполнением Высшим исполнительным органом власти условий настоящего Соглашения и условий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инистерство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прашивать у Высшего исполнительного органа власти информацию и документы, необходимые для исполнения настоящего Соглашения, а также для проведения проверок (контрольных мероприят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оводить проверки исполнения Высшим исполнительным органом власти услови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пределять отсутствие потребности Субъекта в неиспользованных субсидиях для возврата в доход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сший исполнительный орган власт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ыполнить требование, установленное пунктом 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еспечить контроль за своевременным получением субсидий, перечисляемых 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беспечить направление бюджетных ассигнований, предусмотренных в бюджете Субъекта на финансирование организационных мероприятий по обеспечению граждан лекарственными средствами, в объеме и на цели, установленн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едставлять в Министер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е подтверждение о наличии нормативного правового акта Субъекта, устанавливающего расходное обязательство, на исполнение которого предоставляются субси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расходах бюджета субъекта Российской Федерации и бюджета г. Байконура, источником финансового обеспечения которых являются субсидии, предоставленные из федерального бюджета на софинансирова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, и об эффективности использования субсидий по форме и в порядке, утвержденными приказом Министерства здравоохранения и социального развития Российской Федерации, - ежемесячно, в срок до 15-го числа месяца, следующего за отчетным и по итогам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Обеспечить контроль за размещением Получателем в установленном порядке заказов на поставки товаров, выполнение работ, оказание услуг для государственных нужд и заключение государственных контрактов в целях осуществления организационных мероприятий по обеспечению граждан лекарствен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Обеспечить контроль за возвратом Получателем в доход федерального бюджета неиспользованных субсиди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Осуществлять контроль за целевым, адресным и эффективным использованием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В случае изменения платежных реквизитов в течение 5 (пяти) рабочих дней уведомить Министерство путем направления соответствующего письменного изв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исьменно уведомить Министерство об отсутствии потребности в субсидиях в течение 5 (пяти) рабочих дней с момента возникновен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Представлять по запросу Министерства и в установленные им сроки информацию и документы, необходимые для проведения проверок исполнения условий настоящего Соглашения, а также оказывать содействие Министерству при проведении последним таких проверок (контрольных мероприят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сший исполнительный орган власт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бращаться в Министерство за разъяснениями в связи с исполн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частвовать в проводимых Министерством проверках исполнения Высшим исполнительным органом власти условий настоящего Соглашения и условий предоставления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ОСНОВАНИЯ И ПОРЯДОК ПРЕКРАЩЕНИЯ ПЕРЕЧИСЛЕНИЯ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Размер субсидий, установленный настоящим Соглашением, может быть уменьшен по предложению Высшего исполнительного органа власти в случае отсутствия у него потребности в выделенных (полученных) субсид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зменение размера субсидий по основанию, указанному в пункте 10 настоящего Соглашения, осуществляе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зыскание полученных субсидий, не использованных либо использованных не по целевому назначению, производится в порядке, установленном бюджет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евыполнение Высшим исполнительным органом государственной власти условий настоящего Соглашения может являться основанием для приостановления или прекращения перечис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ее Соглашение вступает в силу со дня его подписания и действует до полного исполнения Сторонами своих обязательств, но не позднее 31 декабря 2011 го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нем подписания Соглашения считается дата подписания Министерством подписанного Высшим исполнительным органом власт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, подписанных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случае невозможности урегулирования споры (разногласия) подлежат рассмотрению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несение в Соглашение и приложения к нему изменений в связи с изменениями законодательства Российской Федерации, включая акты Правительства Российской Федерации, осуществляется Министерством в одностороннем порядке путем направления Высшему исполнительному органу власти соответствующего письменного уведомления в месячный срок со дня вступления в силу изменений законодательства Российской Федерации. Внесенные изменения в Соглашение вступают в силу для Сторон со дня вступления в силу соответствующих изменений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Иные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X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:                            Высший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 здравоохранения и           Наименование и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циального развития Российской        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                                Высше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7994, г. Москва,                       власти Субъекта (г. Байкон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хмановский переулок, дом 3, стр.       Получатель -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,2,3,4                                  исполн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7707515977                          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ПП 770701001                            (г. Байконур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ФК по г. Москве (Министерство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дравоохранения и социального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звития Российской Федерации)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вой счет N 03731000550               Реквизиты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анк: Отделение 1 Московского ГТУ Банка  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и г. Москва                        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ИК 044583001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/с 40105810700000010079               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АТО 45286585000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ГРН 1047796261424                       Код администратора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только трехзначный префи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меститель Министра здравоохранения    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социального развития Российской       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  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дминистрации г. Байкону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9</Words>
  <Characters>15243</Characters>
  <CharactersWithSpaces>12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о предоставлении субсидий из федерального бюджета бюджету субъекта Российской Федерации или г. Байконура на софинансирование организационных мероприятий по обеспечению граждан лекарственными средствами, предназначенными для лечения больных зл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