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у кредитного кооператив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кооператив ____________________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далее  именуемый "Кооператив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член кредитного кооператива 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й  "Член  кредитного кооператива", вместе именуемые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(далее - "Соглашение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мках настоящего Соглашения Кооператив предоставляет Члену кредитного кооператива денежные средства в размере ______ руб. для ________________________ (указать ц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ом, удостоверяющим передачу в заем денежной суммы, явля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врат займа Членом кредитного кооператива обеспечивается путем ___________________ (поручительство, за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 кредитного кооператива обязан вернуть всю сумму займа, указанную в п. 1 настоящего Соглашения, не позднее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желанию Члена кредитного кооператива сумма займа может быть возвращена досрочно либо возвращаться частями, но не позднее срока, указанного в п.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арушения Членом кредитного кооператива срока возврата суммы займа, указанного в п. 4 настоящего Соглашения, он обязан уплатить Кооперативу неустойку (пени) в размере ___% от невозвращенной суммы займа за каждый день просрочки. Неустойка начисляется до момента возврата всей суммы займа, но не может составлять более 100%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считается заключенным с момента фактической передачи Кооперативом Члену кредитного кооператива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глашение составлено в 2-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кредитного кооператив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редитного кооператив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сенов Е.Б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едоставлении займа члену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