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кращении обязательства зачет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___________, именуемый(ая) в дальнейшем "Сторона-1", с одной стороны, и гр. ____________, именуемый(ая) в дальнейшем "Сторона-2", с другой стороны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оответствии с настоящим соглашением Стороны прекращают взаимные обязательства зачетом встречных однородн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 момент подписания настоящего соглашения у Стороны-1 существует требование к Стороне-2, возникшее на основании заключенного между ними Договора __________ N __ от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ство Стороны-2 перед Стороной-1 по _______________ составляет _____ (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момент подписания настоящего соглашения у Стороны-2 существует требование к Стороне-1, возникшее на основании Договора ______________ N ____ от "___"_______ ____ г., по которому Сторона-2 обязана выплатить Стороне-1 ________________ в размере _____ (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 моменту подписания настоящего соглашения срок исполнения обязательств по требованиям, указанным в п. 2 настоящего соглашения, наступ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день подписания настоящего соглашения Сторона-1 уплачивает Стороне-2 в счет возврата ________________ по договору N ___ от "___"_______ ____ г. денежную сумму в размере _____ (________________) рублей, о чем Сторона-2 выдает Стороне-1 расписку в получении ден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 момента уплаты Стороной-1 денежной суммы по условиям п. 4 настоящего соглашения обязательства Стороны-2, вытекающие из Договора ___________ N ___ от "__"________ ____ г., по оплате ___________________________________ в размере ____ (________________) рублей прекращаются зачетом встречного однородного требования Стороны-2 по возврату Стороной-1 _______________ на основании Договора ________________ N ____ от "__"_______ ____ г. в размере _____ (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стоящее соглашение вступает в силу с момента его подписания и действует до полного исполнения Сторонами взятых на себ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атой зачета (датой погашения задолженностей по указанным выше требованиям и отражения этого в бухгалтерском учете Сторон) является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поры и разногласия по настоящему соглашению Стороны обязуются по возможности урегулировать путем переговоров. При неурегулировании спорных вопросов Стороны передают их на рассмотрение суда в порядке, установленно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Адреса и банковски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-1: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-2: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-1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-2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76</Characters>
  <CharactersWithSpaces>2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0:00Z</dcterms:created>
  <dc:creator>Касенов Е.Б.</dc:creator>
  <dc:description/>
  <dc:language>en-US</dc:language>
  <cp:lastModifiedBy/>
  <dcterms:modified xsi:type="dcterms:W3CDTF">2011-10-30T16:10:00Z</dcterms:modified>
  <cp:revision>2</cp:revision>
  <dc:subject>Соглашение</dc:subject>
  <dc:title>Соглашение о прекращении взаимных обязательств сторон путем проведения зачета встречных однородных требований (между граждан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