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взаимных обязательств заче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Сторона 1", в лице _____________, действующ___ на основании_______________ (Устава, положения, др.), с одной стороны и _____________, именуем__ в дальнейшем "Сторона 2", в лице ____________, действующ___ на основании_______________ (Устава, положения, др.), с другой стороны в соответствии со ст. 410 ГК РФ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соглашением стороны прекращают встречные однородные требования путем за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чета по настоящему соглашению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моменту подписания настоящего соглашения Сторона 1 должна перечислить Стороне 2 ______ (_______) рублей в счет возврата суммы по Договору_________ N _____ от "__"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 моменту подписания настоящего соглашения Сторона 2 должна перечислить Стороне 1 _______ (________) рублей по Договору __________ N 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исполнения обязательств по договорам, указанным в п.п. 2.1 и 2.2 настоящего договора, уже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 момента вступления в силу настоящего соглашения требование Стороны 1, указанное в п. 2.1 соглашения, прекращается полностью зачетом встречного однородного требования Стороны 2, указанного в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ругие вопросы, не предусмотренные настоящим соглашение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зногласия по настоящему соглашению разрешаются путем переговоров, а при недостижении согласия - в Арбитражном суд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стоящее соглашение составлено в двух экземплярах, имеющих равн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ИМЕНОВАНИЯ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ЗАО «Юринформ В»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кращении взаимных обязательств зачетом встречных однородных требований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