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управления и Управляющий договорились об утверждении следующих фор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Форма N Ф-1 - "Уведомление о выводе актив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орма N Ф-2 - "Уведомление о расторжении договор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Форма N Ф-3 - "Уведомление о возражениях по отчету управляющег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прилагаются к да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                 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/  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7</Characters>
  <CharactersWithSpaces>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ЗАО «Юринформ В»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инятии форм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