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бретении залогодержателем заложен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, серия _________, номер 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выдачи и наименование органа, его вы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 - продавца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лица, действующего от имен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______________________),  именуемый(ая,  ое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родавец", с одной стороны, 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рганизация - покупатель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лица, действующего от имен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 с  другой  стороны,  вместе  именуемые 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о   настоящему   Соглашению   Продавец   обязуется  переда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Покупа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заложе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"Имущество") в количестве ________________, а Покупатель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едитор")   обязуется   принять   Товар   и   уплатить   за   него  це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 в   Соглашении,  и  зачесть  в  счет  покупной  цены 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обеспеченные залогом по договору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ссортимент, комплектность, качество ____________________ Имущества определяются в Приложении 1, являющем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МУЩЕСТВ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имущества, передаваемого по настоящему Соглашению, составляет _____ (_________) _______, в том числе __% НДС - _______ (_______)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имущества является твердой и не подлежит изменению в течение всего срока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редитор оплачивает ___% покупной цены Имущества в течение ___ (________) рабочих дней с даты выставления счета Продавцом. Кредитор считается исполнившим свои обязательства по уплате покупной цены Имущества с даты списания денежных средств со счета Кредитора (далее - "дата оплат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редитор извещает Продавца об осуществлении платежа путем представления копии платежного поручения об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ача Имущества будет осуществляться в месте нахождения Кредитора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будет доставляться в место нахождения Кредитора Продавцо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мущество должно быть передано Кредитору в течение ___ (___________) рабочих дней после получения Продавцом полной его оплаты. Датой получения полной оплаты считается дата зачисления денежных средств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давец обязан уведомить (указать способ уведомления) Кредитора о предполагаемой дате передачи Имущества за ___ (___________) дней до этой 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емка Имущества по количеству, проверка его комплектности и качества осуществляются в месте передачи в присутствии представителей Продавца и Кредитора и оформляются актом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дновременно с передачей Имущества Продавец должен вручить Покупателю комплект документов на него, включающий: сертификат соответствия, накладную, счет-фактуру и т.д. Все документы должны быть выписаны на имя Кредитора. Непредставление Кредитору любого из упомянутых документов означает некомплектную передачу и является основанием для отказа Кредитора от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ереход к Кредитору права собственности на Имущество и всех связанных с ним рисков происходит в момент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принятых обязательств по Соглашению Стороны несут ответственность, предусмотренную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свобождаются от ответственности за неисполнение или ненадлежащее исполнение обязательств, если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 (форс-мажор), если эти обстоятельства непосредственно стали причиной невы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 форс-мажорным обстоятельствам относятся: наводнение, землетрясение, шторм, оседание почвы, эпидемии и иные явления природы, а также пожар, взрыв, война или военные действия, забастовка в отрасли или регионе, принятие органом государственной власти или управления решения, повлекшего невозможность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аступлении указанных в настоящем Соглашении обстоятельств Сторона по Соглашению, для которой создалась невозможность исполнения ее обязательств, должна немедленно известить другую Сторону, предоставив соответствующи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отсутствии своевременного извещения, предусмотренного в п. 4.4 настоящего Соглашения, Сторона обязана возместить другой Стороне убытки, причиненные неизвещением или несвоевременным изв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Если период действия непреодолимой силы превысит ___ (____________) месяцев, любая из Сторон будет иметь право расторгнуть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се споры и разногласия, возникающие между Сторонами в связи с заключением, исполнением и прекращением действия Соглашения, подлежат разрешению в суде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случае просрочки передачи имущества Продавец выплачивает Кредитору пеню в размере ___% от стоимости имущества в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глашение расторгается в одностороннем порядке, если Кредитор не получит счет Продавца на оплату Имущества в течение ___ (__________) с момента заключения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юбая из Сторон вправе прекратить действие данного Соглашения, если другая Сторона не выполняет в течение ___ (__________) дней после наступления установленного Соглашением срока следующие обязательства по Соглашению: осуществление оплаты Имущества в установленном объеме, передача Имущества, за исключением случаев наступления обстоятельств непреодолимой силы. Соглашение также может быть расторгнуто по соглашению Сторон и в иных предусмотренных законодательством РФ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вправе передавать третьим лицам права и обязанности по Соглашению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Соглашению действительны лишь в том случае, если они совершены в письменной форме и подписаны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ее Соглашение вступает в силу со дня его подписания Сторонами и действует до полного выполнения Сторонами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 всем, что не предусмотрено настоящим Соглашение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ее Соглашение составлено в ___ экземплярах, имеющих равную юридическую силу: ____ экземпляров - для Продавца и _____ - дл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давец: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9</Words>
  <Characters>8018</Characters>
  <CharactersWithSpaces>6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Касенов Е.Б.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приобретении залогодержателем заложенного имущества при объявлении торгов по продаже предмета залога несостоявшими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