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СОЕДИ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N ____ от 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емельного участка с множественностью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ороне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Администрация    муниципального    образования  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район Московской области, действующая от имени и в 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 образования   Люберецкий  муниципальный  район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ИНН 5027036758, КПП 502701001, внесенная 06.06.2006    Межрай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Федеральной налоговой службы N 17 по Московской области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естр  юридических   лиц  за   основным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 102500321317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олжность представителя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Положения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Н, полное наименование юридического лица,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лномочи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РЕНДАТОР (АРЕНДАТОРЫ)", с другой стороны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), на основан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и дата распорядитель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(далее - Соглашение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ЕНДОДАТЕЛЬ  предоставляет, а  АРЕНДАТОР  принимает  и   использ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  аренды  совместно с  другими  собственниками (пользовател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 (его части),  расположенного  на  земельном  участ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и в дальнейшем "АРЕНДАТОРАМИ", земельный участок из земел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положение участка, имеющее адресные 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азрешенное ис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ловиями использования  указанного  в п. 1  настоящего 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 Стороны  признают  условия  договора аренды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  государственная   собственность  на  который   не  разгранич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ножественностью лиц на стороне АРЕНДАТОРА N ____ от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дивидуальный  расчет  арендной платы (приложение N 1 к Согла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емельный участок выдается АРЕНДАТОРУ на площадь, указанную 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, дата принятия акта органом, уполномоченным на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емельными ресурс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етом  применения  к  базовой   ставке  арендной   платы  коэффици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ющего  вид использования земельного  участка и категорию АРЕНД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неотъемлемой часть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ловия,   предусмотренные  разделом  3  Договора,  распростра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ношения Сторон с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е Соглашение действуе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рок оконча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ступает  в силу с момента его  государственной  регистрации  в  орга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м  государственную  регистрацию  прав на недвижимое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делок   с   ним   на территории  Московской области  (при 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Договору, заключенному на срок 1 год и более), либо с момен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настоящего Соглашения (при присоединении к Договору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менее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ходы  по  государственной  регистрации Соглашения  возлагаю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е  Соглашение  составлено  в  3  (4)  экземплярах, 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из которых два экземпляра - АРЕНДОДАТЕЛЮ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- АРЕНДАТОРУ,  один  экземпляр передается в орган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регистрацию прав на недвижимое имущество и сделок с ним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если Договор подлежит государственной регист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          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       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 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, КПП ________,                  ИНН ______, КПП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/с, т/с, к/с ____________,                  р/с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____________,                           БАНК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                            БИ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Согла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чет арендной платы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аренды земельного участка с множественностью лиц на стороне АРЕНДАТОРА N ____ от ________ 200__ г.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кадастрового паспорта земельного участка, заверенна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4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6:11:00Z</dcterms:modified>
  <cp:revision>2</cp:revision>
  <dc:subject>Соглашение</dc:subject>
  <dc:title>Соглашение о присоединении (приложение к договору аренды земельного участка с множественностью лиц на стороне арендатора на территории Любере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