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января 2000 г. N 1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2001 N 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ВОЗВРАТА БЮДЖЕТНЫХ ССУД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ЕЛЕННЫХ В 1999 И 2000 ГОДАХ ИЗ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НА ПОКРЫТИЕ ВРЕМЕННЫХ КАССОВЫХ РАЗРЫВ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ИКАЮЩИХ ПРИ ИСПОЛНЕНИИ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_" 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финансов  Российской   Федерации,   именуемо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в  лице заместителя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Бушмина  Е.В., 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 Министерстве финансов Российской Федерации 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Российской Федерации от 21  января  20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8,  с одной стороны, 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именуемый в дальнейшем "Ссудополучатель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с  другой  стороны, 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ституция, устав, зак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  настоящего    Соглашения   является   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о ________ от ________ N ___ и Соглашения 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 N  ___  и  т.д.,  существующих  между Министерств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ем,  на настоящее Соглашение между теми же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длении  срока  возврата  бюджетных ссуд,  выделенных в 1999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0 годах из федерального бюджета на покрытие временных  к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ывов, возникающих при исполнении бюдж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оглашение),  в соответствии со статьей  55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федеральном бюджете на 2001 го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тороны   подтверждают,    что    остаток    непога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оцентных  бюджетных ссуд,  предоставленных Ссудополучателю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на  возвратной  основе в  течение 1999 - 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  на  покрытие  временного кассового разрыва,  возникшего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бюджета Ссудополучателя в соответствии с  соглаш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в пункте 1.1   настоящего Соглашения,  по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января 2001 г. составил 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кончательный  срок  возврата  бюджетных  ссуд  в 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 установить  до  1  июля  2001  года  с погашением в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лагаемому  графику,  который  является  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Источниками погашения бюджетных  ссуд  являются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бъекта Российской Федерации (республики, кр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ласти, автономной области, автономного округ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мые из федерального бюджета: дотация на выравнивание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обеспеченности   из   Федерального   фонда   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 субъектов  Российской  Федерации в сумме 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тация на возмещение потерь в связи с изменением объема и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 Фонда  компенсаций  в  сумме ______ рублей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зачислению в соответствии со  статьей  27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федеральном бюджете на 2001 год" в бюдж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(республики, края, области, автоно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и  местные  бюджеты доходы от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автономного округ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налогов - налога на  доходы  физических  лиц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лей и акцизов в сумме ________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СУДО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судополучатель  обязан  возвратить  бюджетные  ссуд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,   указанные  в  пункте  1.3  настоящего  Соглашения. 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 бюджетных ссуд  считается  дата  зачисления  их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федерального   казначейства   Министерства 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бъекту Российской Федерации (республи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ю, области, автономной области, автономному округу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 Управление),   указанный   в   пункте   3.1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реорганизации или ликвидации, изменения юридического адреса или платежных реквизитов, Ссудополучатель обязан не позднее чем за три рабочих дня с момента вступления в силу этих изменений письменно проинформировать об этом Министер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озврат средств федерального бюджета осущест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При условии открытия счета Ссудополучателя в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чета Ссудополучателя в Управлении N 40201 _______, открыт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м графиком  возврата не позднее сроков,  устано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.3   настоящего Соглашения,  по разделу 30, подразделу 0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й  статье  514,  виду расходов 399,  по коду 380210 "Кред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юджетные ссуды),  возвращенные бюджетами других уровней"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N 40102 _______, открытый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В случае отсутствия у Ссудополучателя счета, 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правлении,  путем  предоставления  Ссудополучателем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  права  Управлению  на осуществление перечисления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в  от  уплаты  налогов  и  платежей,  распределяемых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ями  бюджетной системы,  с балансового счета N 40101 "До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яемые органами федерального казначейства  между  уровн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системы Российской Федерации" на счет Управления N 40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открытый в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кредитной организации, БИК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уведомляет   Ссудополучателя  о  поступлении  су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 к  погашению  бюджетных  ссуд  и  остатке   непога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В  случае недостатка источников погашения бюджетных  с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имеет право на бесспорное  списание  средств  со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бъекта Российской Федерации (республики, края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в пределах име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втономной области, автономного округ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а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Ссудополучатель  в  течение  15-ти  дней посл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 обязан  в  письменной  форме  заключить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м банком Соглашение, в котором предусматривается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на бесспорное списание средств. Копия Соглашения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представлена в Министерство и Упра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Министерство финансов Российской Федера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атьей 64 Федерального закона "О федеральном бюджете  на 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"   вправе   производить   зачет   встречных  требований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бюджетом и бюджето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спублики, края, области, автономн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втономного округа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В  соответствии  со  статьей   290   Бюджетного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за  просрочку уплаты бюджетных ссуд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пунктом  1.3   настоящего   Соглашения,   со 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я, указанного в пункте 3.1,  Министерством вз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я  в  размере   1/300   действующей   ставки   ре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банка Российской Федерации за каждый день просроч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федерального бюджета на счет Управления N  40102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кредитной организации, БИК, ИН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НЕСЕНИЕ ИЗМЕНЕНИЙ И ДОПОЛНЕНИЙ В СОГЛА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взаимному соглашению Сторон или в соответствии с законодательством Российской Федерации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Соглашение действует с момента его заключения и до полного возврата Ссудополучателем бюджетных ссуд и уплаты пени, установленной пунктом 4.1 настояще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РУГ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ее Соглашение составлено на 4-х листах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вязи с подписанием настоящего Соглашения считать утратившими силу Соглашения, указанные в пункте 1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словия раздела 3 настоящего Соглашения могут быть изменены по субъектам Российской Федерации, не получающим из Федерального фонда финансовой поддержки субъектов Российской Федерации дотацию на выравнивание уровня бюджетной обеспеч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ПЛАТЕЖНЫЕ РЕКВИЗ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: 103097, г. Москва, ул. Ильинка,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Главного управления федерального казначейства Министерства финансов Российской Федерации N 40105810200000010900 в ОПЕРУ-1 при Банке России г. Москвы, БИК 044501002, ИНН - "нет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министрация (правительство)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 УФК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министрация (правительство)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0201 _____, открытый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БИК, ИН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Министерства:                    От Ссудо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   Глава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Е.В. БУШМИН     (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еспублики, края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втономн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втономного округ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8</Words>
  <Characters>10686</Characters>
  <CharactersWithSpaces>9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Министерство финансов Российской Федерации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одлении срока возврата бюджетных ссуд, выделенных из федерального бюджета на покрытие временных кассовых разрывов, возникающих при исполнении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