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щении части дол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ой компанией - покуп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_________________________________ (зарегистрирована и действует в соответствии с законодательством ________________) (далее - Компания) в лице ____________________, действующ___ на основании _____________________ (Устава, доверенности и т.д.), с одной стороны, и "________________________" (далее - Общество) (зарегистрировано и действует в соответствии с законодательством Российской Федерации) в лице _____________________, действующ___ на основании ___________________ (Устава, доверенности и т.д.), с другой стороны, заключили настоящее 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контрактом от "___"__________ _____ г. на поставку _______________________________ N _____________ Общество обязалось в период с "___"________ _____ г. по "___"________ _____ г. поставить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вои обязательства не выполнило. В то же время Компания несвоевременно сообщила об изменении своих отгрузочных реквизитов (пунктов назначения постав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вой долг перед Компанией признает в полном объеме, то есть в сумме ____ (__________)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Общество возвратить долг Компании в ближайшее время не может ввиду финансовых затруд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язи с обстоятельствами, изложенными в п. 1.1 Соглашения, Стороны договариваются о частичном погашении долга Общества перед Компанией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во выплачивает Компании сумму в размере _____ (_________) _________ в срок не позднее "__"______ ____ г. Датой платежа будет являться дата поступления денежных средств в пользу Компании на расчетный счет или через кас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словии поступления денежных средств в сумме ________ (___________) ___________ в срок, установленный в настоящем пункте, Компания в соответствии со статьей 415 Гражданского кодекса Российской Федерации освобождает Общество от уплаты долга в сумме ____ (___________) _______ и не будет в дальнейшем иметь никаких претензий по этой част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лучае если до "___"________ ____ г. сумма в размере ______ (_________) ___________ не поступит в пользу Компании, то Компания будет свободна от своих обязательств перед Обществом в части прощения части долга и воспользуется правом взыскать с Общества сумму долга в полном объем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ее Соглашение вступает в силу с момента его подписания,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ания "____________________________________________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"______________________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5</Characters>
  <CharactersWithSpaces>3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Кабанов О.М.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ощении части долга иностранной компанией — покуп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