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атив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щении долга работника по договору займа у работо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ном объ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(далее - "Займод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"Работодатель") в лице 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 одной стороны, и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довер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далее - "Заемщик" или "Работник"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нициалы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емщик является работником Займодавца в должности ____________________ с окладом _____________ рублей в месяц (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займа N __ от "___"______ ____ г. Заемщик получил и обязался возвратить заем в сумме ______ (________________) рублей в срок до _______________ или до момента прекращения работы у Займодавца в следующем порядке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срок Заемщик свои обязательства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свой долг перед Займодавцем признает в полном объеме, то есть в сумме 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в связи с 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вольнением, изменением размера заработной пла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виду  финансовых  затруднений  Заемщик возвратить долг Займодавц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договором N __ срок не мо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язи с обстоятельствами, изложенными в п. 1 Соглашения, Стороны договариваются о прощении долга Заемщика перед Займодавцем в полном объеме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ймодавец в соответствии со ст. 415 Гражданского кодекса РФ освобождает Заемщика от уплаты долга в полном объеме, а именно в сумме ____ (___________) рублей, и не будет в дальнейшем иметь никаких претензий по этому дол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ведениям Сторон по состоянию на "___"______ ____ г. настоящее Соглашение не нарушает прав других лиц в отношении имущества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оговые обязательства Стороны выполняют самостоятельно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ймодавец: "___________________________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: 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ные данные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 в обоснован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Подольный А.В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ощении долга работника по договору займа у работодателя в полном объ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