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прощении долга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01" июн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Карусель", именуемое в дальнейшем "Даритель", в лице директора Самсонова Е.Г., действующего на основании Устава, с одной стороны и Демидов О.Н., именуемый в дальнейшем "Одаряемый"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ритель безвозмездно освобождает Одаряемого от обязанности возвратить заем, полученный по договору от 01.04.2007 N 12-з в сумме 750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о в 2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Карус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Самсонов И.Г.         ______________ Демидов О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4</Characters>
  <CharactersWithSpaces>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Сметанникова Е.Н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ощении долга сотруднику организации, взявшему за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