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10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оглашение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 проведении процедуры медиации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          "___"___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место заключения)                                (дата заклю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лное наименование или Ф.И.О.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, именуемое в дальнейшем "Сторона 1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лное наименование или Ф.И.О.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, именуемое в дальнейшем "Сторона 2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другой  стороны,  совместно  именуемые в дальнейшем "Стороны",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Соглашение о нижеследую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I. Предмет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Стороны   согласились  провести  процедуру  медиации  в 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ра(ов) по вопросу 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редмет спора или спо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Настоящее  Соглашение  действует  с  момента  его заключения. Сро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процедуры медиации: 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е более шестидесяти дн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   для   исключительных   случаев:  Сроки  проведения  процед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ации: 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е более ста восьмидесяти дн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Наличие настоящего Соглашения не является препятствием для обра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д или третейский су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Для  проведения  процедуры  медиации  Стороны по взаимному соглас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бирают   (назначают)   в  качестве  медиатора(ов) &lt;2&gt; (или: 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ей  деятельность  по обеспечению проведения процедуры меди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обеспечивающей организации или Ф.И.О., адреса, телеф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электронная почта лиц, осуществляющих меди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Медиация проводится в следующем порядке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ссылка на правила проведения процед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диации, утвержденные соответствующей организацией, осуществля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еятельность по обеспечению проведения процедуры медиации или опре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рядка с указанием прав и обязанностей сторон при проведении процед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медиации, особенностей проведения процедуры медиации при урегулир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анного спора, иных условий проведения процедуры меди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Соглашение, достигнутое Сторонами в результате применения процед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ации   к   данному  спору(ам)  на  основе  принципов  добровольност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бросовестности  Сторон, оформляется в письменной форме. Такое медиатив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е   должно   содержать   сведения   о  Сторонах,  предмете  сп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ной  процедуре медиации, медиаторе, а также согласованные Сторо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а, условия и сроки их выполн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Медиативное соглашение, достигнутое Сторонами в результате процед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ации,  проведенной  после  передачи  спора  на  рассмотрение  суда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тейского  суда,  может  быть  утверждено  судом  или  третейским судо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е    мирового    соглашения    в   соответствии   с   процессу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    или    законодательством    о    третейских    суд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о международном коммерческом арбитраж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Оплата деятельности по проведению процедуры медиации медиатором(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:  организацией,  осуществляющей деятельность по обеспечению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дуры медиации) осуществляется Сторонами в равных долях &lt;3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 8.  Деятельность по проведению процедуры медиации осущест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атором(ами) на бесплатной основе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  Процедура   медиации   прекращается   в   связи   со   следующ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ам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 заключение  Сторонами  медиативного  соглашения - со дня подпис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ого соглаш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 заключение  соглашения  Сторон о прекращении процедуры медиации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ижения  согласия  по  имеющимся разногласиям - со дня подписания та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 заявление медиатора в письменной форме, направленное Сторонам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сультаций   с  ними  по  поводу  прекращения  процедуры  медиации  вви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целесообразности  ее дальнейшего проведения, - в день направления д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 заявление  в  письменной  форме  одной, нескольких или всех Сторо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ное  медиатору,  об  отказе от продолжения процедуры медиации -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ня получения медиатором данного заявл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) истечение срока проведения процедуры медиации - со дня его ист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учетом  положений  ст. 13 Федерального закона от 27.07.2010 N 193-ФЗ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льтернативной   процедуре  урегулирования  споров  с  участием  посред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цедуре медиации)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 Настоящее  Соглашение  может  быть  изменено  или  расторгнуто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ю Сторон или по требованию одной из 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В случае возникновения споров между Сторонами в связи с исполн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Соглашения  Стороны  примут  все  меры  к  разрешению  их пу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гово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  В   случае   невозможности   разрешения  указанных  споров  пу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говоров спор будет рассмотрен в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суда, рассматривающего сп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 Стороны  обязуются  не  разглашать  любую  информацию, связанную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  Соглашением   или   с  его  исполнением,  без  предвар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енного  разрешения  другой  Стороны,  за  исключением  случаев,  ког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ие  информации  обязательно  в  соответствии с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 Во  всем,  что  не  предусмотрено  настоящим  Соглашением,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ются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. Все письменные уведомления направля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е 1 по адресу: 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е 2 по адресу: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6. При  изменении  данных, указанных  в  п.  18 настоящего Согла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 информируют друг друга в письменной форме в течение _________ дн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7. Настоящее Соглашение составлено в 3 экземплярах, имеющих одинаков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ую  силу,  -  по  одному  для  каждой Стороны и один для медиа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рганизации,   осуществляющей   деятельность   по  обеспечению 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дуры медиац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8.  Место  нахождения  и банковские реквизиты (или: 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рона 1                           │Сторона 2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9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а 1                                Сторона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(_____________)        __________________ (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.П.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ст. 20 Федерального закона от 27.07.2010 N 193-ФЗ "Об альтернативной процедуре урегулирования споров с участием посредника (процедуре медиации)" настоящий Федеральный закон вступает в силу с 1 января 2011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огласно ст. 2 Федерального закона от 27.07.2010 N 193-ФЗ "Об альтернативной процедуре урегулирования споров с участием посредника (процедуре медиации)" медиатором является независимое физическое лицо, привлекаемое сторонами в качестве посредников в урегулировании спора для содействия в выработке сторонами решения по существу сп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Согласно ч. 2 ст. 10 Федерального закона от 27.07.2010 N 193-ФЗ оплата деятельности по проведению процедуры медиации осуществляется сторонами в равных долях, если они не договорились об и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3</Words>
  <Characters>8315</Characters>
  <CharactersWithSpaces>70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2:00Z</dcterms:created>
  <dc:creator>Кабанов О.М.</dc:creator>
  <dc:description/>
  <dc:language>en-US</dc:language>
  <cp:lastModifiedBy/>
  <dcterms:modified xsi:type="dcterms:W3CDTF">2011-10-30T16:12:00Z</dcterms:modified>
  <cp:revision>2</cp:revision>
  <dc:subject>Соглашение</dc:subject>
  <dc:title>Соглашение о проведении процедуры меди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